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24882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 xml:space="preserve">Р О З П О Р Я Д Ж Е Н Н Я №219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огодження   Комунальному  підприємству  Обухівської міської ради  «Обухівтеплотрансбуд»  загальновиробничих норм питомих витрат електричної енергії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Комунального  підприємства  Обухівської міської ради  «Обухівтеплотрансбуд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10.07.2020 № 62  щодо погодження загальновиробничих норм питомих витрат електричної енергії 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М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sz w:val="28"/>
          <w:szCs w:val="28"/>
          <w:lang w:val="uk-UA"/>
        </w:rPr>
        <w:t>,  підпунктів 1, 5 пункту а статті 30, пункту 20 частини 4 статі 42 Закону України «Про місцеве самоврядування в Україн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Комунальному  підприємству  Обухівської міської ради  «Обухівтеплотрансбуд»  загальновиробничі норми питомих витрат електричної енергії на 2020 рік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згідно, з додатком.</w:t>
      </w:r>
    </w:p>
    <w:p>
      <w:pPr>
        <w:pStyle w:val="Normal"/>
        <w:tabs>
          <w:tab w:val="clear" w:pos="708"/>
          <w:tab w:val="left" w:pos="1134" w:leader="none"/>
        </w:tabs>
        <w:ind w:first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</w:rPr>
        <w:t>Контроль за виконанням данного рішення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(підпис)        </w:t>
        <w:tab/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Шевченко Л.М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19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477"/>
      </w:tblGrid>
      <w:tr>
        <w:trPr/>
        <w:tc>
          <w:tcPr>
            <w:tcW w:w="626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ий 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(підпис)_____</w:t>
            </w:r>
            <w:r>
              <w:rPr>
                <w:sz w:val="28"/>
                <w:szCs w:val="28"/>
                <w:lang w:val="uk-UA"/>
              </w:rPr>
              <w:t>О. М. Лев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___»___________ 2020р.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ОМ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теплотрансбу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(підпис)___</w:t>
            </w:r>
            <w:r>
              <w:rPr>
                <w:sz w:val="28"/>
                <w:szCs w:val="28"/>
                <w:lang w:val="uk-UA"/>
              </w:rPr>
              <w:t>П. Г. Демч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___»____________2020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АЛЬНОВИРОБНИЧІ НОРМИ ПИТОМИХ ВИТРАТ ЕЛЕКТРИЧНОЇ ЕНЕР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0 рік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ОМР «Обухівтеплотрансбуд», м.Обухів, вул.Миру, 13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54"/>
        <w:gridCol w:w="2252"/>
        <w:gridCol w:w="709"/>
        <w:gridCol w:w="1134"/>
        <w:gridCol w:w="1134"/>
        <w:gridCol w:w="1134"/>
        <w:gridCol w:w="709"/>
        <w:gridCol w:w="850"/>
        <w:gridCol w:w="709"/>
      </w:tblGrid>
      <w:tr>
        <w:trPr>
          <w:trHeight w:val="502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укція, роботи послуг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формою 11-МТ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и продукції, робіт, послуг (тис. Г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ЕНЕРГІ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кВт год/од. продукції)</w:t>
            </w:r>
          </w:p>
        </w:tc>
      </w:tr>
      <w:tr>
        <w:trPr>
          <w:trHeight w:val="7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рік</w:t>
            </w:r>
          </w:p>
        </w:tc>
      </w:tr>
      <w:tr>
        <w:trPr>
          <w:trHeight w:val="2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3010.1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а енергія транспортування тепловими мере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77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оловний інженер </w:t>
        <w:tab/>
        <w:t>(підпис)</w:t>
        <w:tab/>
        <w:tab/>
        <w:tab/>
        <w:tab/>
        <w:t>О.М.Петр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8:00Z</dcterms:created>
  <dc:creator>Admin</dc:creator>
  <dc:description/>
  <cp:keywords/>
  <dc:language>en-US</dc:language>
  <cp:lastModifiedBy>khj</cp:lastModifiedBy>
  <cp:lastPrinted>2020-07-13T13:36:00Z</cp:lastPrinted>
  <dcterms:modified xsi:type="dcterms:W3CDTF">2020-07-21T05:22:00Z</dcterms:modified>
  <cp:revision>9</cp:revision>
  <dc:subject/>
  <dc:title>                                </dc:title>
</cp:coreProperties>
</file>