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909016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>Р О З П О Р Я Д Ж Е Н Н Я № 2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Про погодження   </w:t>
      </w:r>
      <w:r>
        <w:rPr>
          <w:b w:val="false"/>
          <w:sz w:val="28"/>
          <w:szCs w:val="28"/>
        </w:rPr>
        <w:t>Приватному акціонерному товариству «Енергія» температурного графіку водяної теплової мережі та загальновиробничих норм питомих витрат палива, теплової та електричної енергії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ПрАТ «Енергія»  від 09.07.2020 № 604  щодо погодження температурного графіку водяної теплової мережі водяної теплової мережі та загальновиробничих норм питомих витрат палива, теплової та електричної енергії  від джерела теплопостачання ПрАТ «Енергія»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М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sz w:val="28"/>
          <w:szCs w:val="28"/>
          <w:lang w:val="uk-UA"/>
        </w:rPr>
        <w:t>,  підпунктів 1, 5 пункту а статті 30, пункту 20 частини 4 ста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Погодити </w:t>
      </w:r>
      <w:r>
        <w:rPr>
          <w:b w:val="false"/>
          <w:sz w:val="28"/>
          <w:szCs w:val="28"/>
        </w:rPr>
        <w:t>Приватному акціонерному товариству «Енергія» температурний графік водяної теплової мережі на 2020 рік, згідно з додатко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1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годити Приватному акціонерному товариству «Енергія»</w:t>
      </w:r>
      <w:r>
        <w:rPr/>
        <w:t xml:space="preserve"> </w:t>
      </w:r>
      <w:r>
        <w:rPr>
          <w:sz w:val="28"/>
          <w:szCs w:val="28"/>
        </w:rPr>
        <w:t>загальновиробничі норми питомих витрат палива, теплової та електричної енергії на 2020 рік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tabs>
          <w:tab w:val="clear" w:pos="708"/>
          <w:tab w:val="left" w:pos="1134" w:leader="none"/>
        </w:tabs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>Контроль за виконанням данного р</w:t>
      </w:r>
      <w:r>
        <w:rPr>
          <w:sz w:val="28"/>
          <w:szCs w:val="28"/>
          <w:shd w:fill="FFFFFF" w:val="clear"/>
          <w:lang w:val="uk-UA"/>
        </w:rPr>
        <w:t>озпорядження</w:t>
      </w:r>
      <w:r>
        <w:rPr>
          <w:sz w:val="28"/>
          <w:szCs w:val="28"/>
          <w:shd w:fill="FFFFFF" w:val="clear"/>
        </w:rPr>
        <w:t>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(підпис)</w:t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До 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від 09.07.2019 №218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76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514"/>
        <w:gridCol w:w="759"/>
        <w:gridCol w:w="2926"/>
        <w:gridCol w:w="708"/>
        <w:gridCol w:w="2899"/>
      </w:tblGrid>
      <w:tr>
        <w:trPr>
          <w:trHeight w:val="375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твердженно                                                   Погоджено  </w:t>
            </w:r>
          </w:p>
        </w:tc>
      </w:tr>
      <w:tr>
        <w:trPr>
          <w:trHeight w:val="189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Голова правління ПАТ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Енергі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Обухівський міський голова</w:t>
            </w:r>
          </w:p>
        </w:tc>
      </w:tr>
      <w:tr>
        <w:trPr>
          <w:trHeight w:val="375" w:hRule="atLeast"/>
        </w:trPr>
        <w:tc>
          <w:tcPr>
            <w:tcW w:w="110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</w:p>
        </w:tc>
        <w:tc>
          <w:tcPr>
            <w:tcW w:w="3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375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_____(підпис)__________                                                         ____(підпис)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Ю.Ф.Шигірт                                                            О.М.Левченко           </w:t>
            </w:r>
          </w:p>
        </w:tc>
      </w:tr>
      <w:tr>
        <w:trPr>
          <w:trHeight w:val="246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______________ 20</w:t>
            </w:r>
            <w:r>
              <w:rPr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_____</w:t>
            </w:r>
            <w:r>
              <w:rPr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color w:val="000000"/>
                <w:sz w:val="28"/>
                <w:szCs w:val="28"/>
              </w:rPr>
              <w:t>_______ 2020</w:t>
            </w:r>
          </w:p>
        </w:tc>
      </w:tr>
      <w:tr>
        <w:trPr>
          <w:trHeight w:val="806" w:hRule="atLeast"/>
        </w:trPr>
        <w:tc>
          <w:tcPr>
            <w:tcW w:w="88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пературний граф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одяної теплової мережі від джерела тепл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АТ «Енергія» на 2020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777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2"/>
            <w:tcBorders/>
            <w:vAlign w:val="center"/>
          </w:tcPr>
          <w:tbl>
            <w:tblPr>
              <w:tblW w:w="9444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9"/>
              <w:gridCol w:w="3827"/>
              <w:gridCol w:w="3118"/>
            </w:tblGrid>
            <w:tr>
              <w:trPr>
                <w:trHeight w:val="840" w:hRule="atLeast"/>
              </w:trPr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емпература           зовнішнього повітря, ⁰C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Температура мережевої води в подавальному трубопроводі , ⁰С 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Температура мережевої води в зворотному трубопроводі , ⁰С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,1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6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2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4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6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8,1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9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7" w:right="26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ловний інженер ПАТ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Енергі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color w:val="000000"/>
                <w:sz w:val="28"/>
                <w:szCs w:val="28"/>
              </w:rPr>
              <w:t>___</w:t>
            </w:r>
            <w:r>
              <w:rPr>
                <w:color w:val="000000"/>
                <w:sz w:val="28"/>
                <w:szCs w:val="28"/>
                <w:lang w:val="uk-UA"/>
              </w:rPr>
              <w:t>(підпис)</w:t>
            </w:r>
            <w:r>
              <w:rPr>
                <w:color w:val="000000"/>
                <w:sz w:val="28"/>
                <w:szCs w:val="28"/>
              </w:rPr>
              <w:t>_______ В.П.Ярмол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виробничо технічн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ділу ПАТ «Енергія»                 ______(підпис)_______В.М.Побережець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>від 09.07.2019 №218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943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97"/>
        <w:gridCol w:w="608"/>
        <w:gridCol w:w="1694"/>
        <w:gridCol w:w="686"/>
        <w:gridCol w:w="556"/>
        <w:gridCol w:w="766"/>
        <w:gridCol w:w="766"/>
        <w:gridCol w:w="523"/>
        <w:gridCol w:w="243"/>
        <w:gridCol w:w="547"/>
        <w:gridCol w:w="197"/>
        <w:gridCol w:w="87"/>
        <w:gridCol w:w="285"/>
        <w:gridCol w:w="372"/>
        <w:gridCol w:w="343"/>
        <w:gridCol w:w="383"/>
        <w:gridCol w:w="431"/>
        <w:gridCol w:w="225"/>
        <w:gridCol w:w="626"/>
        <w:gridCol w:w="30"/>
        <w:gridCol w:w="656"/>
        <w:gridCol w:w="22"/>
        <w:gridCol w:w="802"/>
        <w:gridCol w:w="1270"/>
        <w:gridCol w:w="711"/>
        <w:gridCol w:w="837"/>
        <w:gridCol w:w="960"/>
        <w:gridCol w:w="1781"/>
        <w:gridCol w:w="711"/>
        <w:gridCol w:w="239"/>
      </w:tblGrid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ГОДЖЕНО</w:t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ТВЕРДЖЕН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олова правління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Т "Енергія"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8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uk-UA" w:eastAsia="en-US"/>
              </w:rPr>
              <w:t>Міський голова _____(підпис)_________О.М.Левченко</w:t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69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_______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>(підпис)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_____Ю.Ф. Шигі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496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"____"_______________202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270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"____"_______________20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4626" w:type="dxa"/>
            <w:gridSpan w:val="26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ЗАГАЛЬНОВИРОБНИЧІ  НОРМИ  ПИТОМИХ ВИТРАТ ПАЛИВА, ТЕПЛОВОЇ ТА ЕЛЕКТРИЧНОЇ  ЕНЕРГІЇ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74" w:type="dxa"/>
            <w:gridSpan w:val="19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Т "Енергія", на 2020 рі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052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. Обухів, вул. Промислова, 1. 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ічне споживання палива - 8 617 т у.п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одукція, роботи, послуги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бсяги продукції,</w:t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АЛИВО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ТЕПЛОВА ЕНЕРГІЯ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ЕЛЕКТРОЕНЕРГІ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за формою 11-МТП)</w:t>
            </w:r>
          </w:p>
        </w:tc>
        <w:tc>
          <w:tcPr>
            <w:tcW w:w="22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обіт, послуг (тис. Гкал)</w:t>
            </w:r>
          </w:p>
        </w:tc>
        <w:tc>
          <w:tcPr>
            <w:tcW w:w="2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кг у.п./од. продукції)</w:t>
            </w:r>
          </w:p>
        </w:tc>
        <w:tc>
          <w:tcPr>
            <w:tcW w:w="1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Гкал/од. продукції)</w:t>
            </w:r>
          </w:p>
        </w:tc>
        <w:tc>
          <w:tcPr>
            <w:tcW w:w="20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кВт год/од. продукції)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йменуванн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д.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міру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0.30</w:t>
            </w:r>
          </w:p>
        </w:tc>
        <w:tc>
          <w:tcPr>
            <w:tcW w:w="23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еплова енергія виробле-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0.132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 і відпущена котельнею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ка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918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649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083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,4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,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</w:t>
            </w:r>
            <w:r>
              <w:rPr>
                <w:rFonts w:eastAsia="Times New Roman"/>
                <w:lang w:val="uk-UA" w:eastAsia="en-US"/>
              </w:rPr>
              <w:t>,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6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7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4.11.</w:t>
            </w:r>
          </w:p>
        </w:tc>
        <w:tc>
          <w:tcPr>
            <w:tcW w:w="23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тиснуте повітря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ис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3.000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02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025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315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имітки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. Норми розраховані з використанням   "Енергетичних характеристик устатковання. Графіків вихідно-нормативних питомих витрат палива та електроенергії", які для ПрАТ "Енергія" розроб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АТ по пуску, налагодженню, удосконаленню технології та експлуатації електростанцій та мереж "ЛьвівОРГРЕС"  та "Типової регіональної методики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нормування питомих витрат паливно-енергетичних тичних ресурсів у суспільному виробництві"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2. Організаційно-технічні заходи по ефективному використанню ПЕР затверджені наказом по ПрАТ "Енергія" №55 від 26.05.2020 рок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523" w:type="dxa"/>
            <w:gridSpan w:val="2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ловний інженер  ПрАТ "Енергія"                                     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          (підпис)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В.П. Ярмола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6:00Z</dcterms:created>
  <dc:creator>Admin</dc:creator>
  <dc:description/>
  <cp:keywords/>
  <dc:language>en-US</dc:language>
  <cp:lastModifiedBy>khj</cp:lastModifiedBy>
  <cp:lastPrinted>2020-07-16T16:07:00Z</cp:lastPrinted>
  <dcterms:modified xsi:type="dcterms:W3CDTF">2020-07-21T05:26:00Z</dcterms:modified>
  <cp:revision>9</cp:revision>
  <dc:subject/>
  <dc:title>                                </dc:title>
</cp:coreProperties>
</file>