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нерухомого майна, що перебуває у власності територіальної громади міста Обухова на 01.06.2020 року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ий фонд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622"/>
        <w:gridCol w:w="1954"/>
        <w:gridCol w:w="1559"/>
        <w:gridCol w:w="1559"/>
        <w:gridCol w:w="1843"/>
        <w:gridCol w:w="1843"/>
        <w:gridCol w:w="226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sz w:val="18"/>
                <w:szCs w:val="18"/>
                <w:lang w:val="uk-UA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айно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ендоване приміщ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льне приміще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хнічна документаці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відоцтво про право власност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4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ідприємств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лоща, </w:t>
            </w:r>
            <w:r>
              <w:rPr>
                <w:b/>
                <w:sz w:val="20"/>
                <w:szCs w:val="20"/>
                <w:lang w:val="uk-UA"/>
              </w:rPr>
              <w:fldChar w:fldCharType="begin"/>
            </w:r>
            <w:r>
              <w:rPr>
                <w:sz w:val="20"/>
                <w:b/>
                <w:szCs w:val="20"/>
                <w:lang w:val="uk-U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lang w:val="uk-UA"/>
              </w:rPr>
              <w:fldChar w:fldCharType="separate"/>
            </w:r>
            <w:r>
              <w:rPr>
                <w:sz w:val="20"/>
                <w:b/>
                <w:szCs w:val="20"/>
                <w:lang w:val="uk-UA"/>
              </w:rPr>
              <w:t>1</w:t>
            </w:r>
            <w:r>
              <w:rPr>
                <w:sz w:val="20"/>
                <w:b/>
                <w:szCs w:val="20"/>
                <w:lang w:val="uk-UA"/>
              </w:rPr>
              <w:fldChar w:fldCharType="end"/>
            </w:r>
            <w:r>
              <w:rPr>
                <w:b/>
                <w:sz w:val="20"/>
                <w:szCs w:val="20"/>
                <w:lang w:val="uk-UA"/>
              </w:rPr>
              <w:t>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ізаці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3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иївська, 42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5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Київська, 6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вул. Київська, 62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вул. Київська, 64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иївська, 103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иївська, 109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ПП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Єресько О.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альне приміще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 по ремонту одягу,  сумок та взутт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1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27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П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Матійчик П.В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 по ремонту взутт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239/17КО від 23.06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176835082 від 08.08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15 (1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15 (2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СПД Гриценко В. Д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2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вальне приміще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 по ремонту взутт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иївська, 146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4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green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green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green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green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highlight w:val="green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highlight w:val="green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highlight w:val="green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highlight w:val="green"/>
                <w:u w:val="single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иївська, 150 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5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. ПП Мигаленко О.Ф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. ФОП Яговенко О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.Міськрайонна організація товариства Червоного Хреста Украї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 Благодійна організація «Благодійний фонд «Надія на краще майбутн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ФОП Жук Є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52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вальне приміщенн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вальне приміщенн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вальне приміщення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вальне приміщенн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вальне приміщенн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 по ремонту побутової технік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Розміщення майстерні по шиттю одяг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громадської організації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благодійної організац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міщення майстерні по ремонту телевізорів та комп’ютер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5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5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ФОП Перепелиця Ю.М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(підвальне приміщення)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 по ремонту взутт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62-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ПП Головань О.Д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газ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62-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64- 1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 ФОП Коломієць О.В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2. ПП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аптєв С.І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вальне приміщенн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4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вальне приміще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газин квіті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йстерня по ремонту взутт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64- 2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6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ФОП Кисарець С.В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,50 (підвальне приміще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-магазин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6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7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7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7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7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76-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7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8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 2-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4/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ФОП Спасиба К.В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вальне приміще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перукар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4/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7-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7-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7-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ОП Солодєєв М.М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7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вальне приміще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оздоровчого закладу для дітей та моло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Каштанова, 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14  (гуртожиток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. ПП «Тера – 2001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jc w:val="both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П ОМР «Ранковий рино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. С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Щепак В.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. ФОП Москальчук В.І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. ГО «Об</w:t>
            </w:r>
            <w:r>
              <w:rPr>
                <w:b/>
                <w:color w:val="000000"/>
                <w:sz w:val="20"/>
                <w:szCs w:val="20"/>
              </w:rPr>
              <w:t>’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єднання майстрів Творча спадщина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,5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вальне приміщенн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иміщення 105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71,80 (підвальне приміщенн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иміщення 601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14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иміщення 10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іс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мера схову та підсобні приміще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укарня для ветеранів та пенсіонер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зміщення громадської о</w:t>
            </w:r>
            <w:r>
              <w:rPr>
                <w:sz w:val="20"/>
                <w:szCs w:val="20"/>
                <w:lang w:val="uk-UA"/>
              </w:rPr>
              <w:t>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31,70 кв.м – вільне приміщення (кімната на 9 поверсі) – технічний паспорт № ПП 236/17КО від 23.06.2017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70,00 кв. м  - вільне приміщення (підвальне приміщенн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нічний паспорт № ПП № ПП 236/17КО від 23.06.2017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від 28.05.201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36/17КО від 23.06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176848694 від 08.08.2019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200555852 від 17.02.2020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176851759 від 08.08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 15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16 (гуртожиток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.Приватне виробниче підприємство «Аллади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.КП «Обухівське водопровілно –каналізаційне підприємство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вальне приміщенн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вальні приміще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озміщення майстерні по ремонту та повірці водо лічильник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озміщення майстерні по ремонту та повірці водо лічильник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3 кв.м – розташована міська бібліотека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37/17КО  від 23.06.2017 р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176798789 від 08.08.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22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24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26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2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ФОП Ворожбіт В.В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ГМО «Наше місто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,7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цтво продуктів харчув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громадської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65/17КО від 03.11.2017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65/17КО від 03.11.2017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97 кв.м –дільничий пункт полі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30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32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36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38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40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ермонтова, 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ермонтова, 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 8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 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иміщення 323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ФОП Діасамідзе Д.Ш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офі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40/17КО від 23.06.2017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176576699 від 07.08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17-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.ТОВ «АЛЬЯНС ПЛАТИНУМ ГРУП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289,0 (підвальне приміще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 для пошиття спецодя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Малишка, 11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лишка, 13  (12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лишка, 1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лишка, 1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Чумацький шлях, 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Чумацький шлях 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Чумацький шлях, 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Чумацький шлях, 2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Чумацький шлях, 2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8 Березня, 52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иміщення 420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ФОП Корх О.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закладу побутового обслуговування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від 28.05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8 Березня, 54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Чаплінського, 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Трипільська, 4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Трипільська, 47-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Трипільська, 4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Трипільська, 5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-н Яблуневий, 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-н Яблуневий, 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-н Яблуневий, 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-н Яблуневий, 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3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ртира № 10 вул.Трипільська, 51 заг.пл.44,8 кв.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ртира № 16 вул. Загребля,19,  заг. пл..71,5 кв.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ртира № 28 вул. Загребля,19, заг. Пл...71,2 кв.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ше майно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8"/>
        <w:gridCol w:w="945"/>
        <w:gridCol w:w="1724"/>
        <w:gridCol w:w="1363"/>
        <w:gridCol w:w="1516"/>
        <w:gridCol w:w="1440"/>
        <w:gridCol w:w="1544"/>
        <w:gridCol w:w="2100"/>
        <w:gridCol w:w="2268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sz w:val="18"/>
                <w:szCs w:val="18"/>
                <w:lang w:val="uk-UA"/>
              </w:rPr>
              <w:t>п/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айно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а площа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ендоване приміще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льне приміщенн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хнічна документаці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відоцтво про право власност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ідприєм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лоща, </w:t>
            </w:r>
            <w:r>
              <w:rPr>
                <w:b/>
                <w:sz w:val="20"/>
                <w:szCs w:val="20"/>
                <w:lang w:val="uk-UA"/>
              </w:rPr>
              <w:fldChar w:fldCharType="begin"/>
            </w:r>
            <w:r>
              <w:rPr>
                <w:sz w:val="20"/>
                <w:b/>
                <w:szCs w:val="20"/>
                <w:lang w:val="uk-U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lang w:val="uk-UA"/>
              </w:rPr>
              <w:fldChar w:fldCharType="separate"/>
            </w:r>
            <w:r>
              <w:rPr>
                <w:sz w:val="20"/>
                <w:b/>
                <w:szCs w:val="20"/>
                <w:lang w:val="uk-UA"/>
              </w:rPr>
              <w:t>6</w:t>
            </w:r>
            <w:r>
              <w:rPr>
                <w:sz w:val="20"/>
                <w:b/>
                <w:szCs w:val="20"/>
                <w:lang w:val="uk-UA"/>
              </w:rPr>
              <w:fldChar w:fldCharType="end"/>
            </w:r>
            <w:r>
              <w:rPr>
                <w:b/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ізаці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штанова,23 (адміністративно-побутовий корпус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3,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.Регіональний сервісний центр МВС в Київській област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. Київський науково-дослідний експертно-криміналістичний центр МВС Украї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. АТ «Український будівельно-інвестиційний бан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СК «Альфа-Гаран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КП «Обухіврайтепломереж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 Комунальне підприємство «Міське господарств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 ФОП Хрустальова О.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3,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9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8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8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,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4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215,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міщення </w:t>
            </w:r>
            <w:r>
              <w:rPr>
                <w:sz w:val="20"/>
                <w:szCs w:val="20"/>
                <w:lang w:val="uk-UA"/>
              </w:rPr>
              <w:fldChar w:fldCharType="begin"/>
            </w:r>
            <w:r>
              <w:rPr>
                <w:sz w:val="20"/>
                <w:szCs w:val="20"/>
                <w:lang w:val="uk-UA"/>
              </w:rPr>
              <w:instrText xml:space="preserve"> PAGE \* ARABIC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>територіального сервісного  центру №324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судових експертів відділу криміналістичного дослідження транспортних засоб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відділення банк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озміщення офісу для здійснення господарської діяльності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Розміщення  адмінприміщень підприємства, що надають житлово-комунальні послуг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озміщення приміщень комунальних підприємств, що надають ринкові послуг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озміщення кафе,  де не буде здійснюватися продаж товарів підакцизної груп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48 від 09.11.20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1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штанова,23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ПП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Паєнко В.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49 від 09.11.2018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19 (бойлерна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62 (дахова котельн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60 (дахова котельн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рипільська 37, 39 (будинок котельні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упинка Лукавиц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-н Яблуневий (споруда бойлерної – котельні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лишка, 101 (сарай ж/дома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74 (матеріальний склад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Чумацький шлях, 24 (котельн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05 (котельн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29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58 від 12.11.20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-н Яблуневий (гараж 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зацький шлях, 1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,7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вято- Покровська церк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ославний храм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22 від 07.11.20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зацький шлях, 1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ТОВ «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ТАС – ФАРМА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тек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70,8  кв. м – вільна площ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59/17КО від 04.08.2017р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лишка, 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5,9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П «Редакція газети «Обухівські Вісті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17,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адмінприміщення підприєм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86,8 кв.м – вільна площ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вальне приміщення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1- 41670 від 12.10.2016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197196786 від 22.01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97,8  кв. м -  використовується структурними підрозділами виконавчого комітету Обухівської міської рад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10 (адміністративне приміщенн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9,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1-5230 від 12.10.2016р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197183220 від 22.01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-н Яблуневий, 24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Смола С.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,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 магазину по реалізації  продовольчої та непродовольчої групи това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 № ПП 261/17КО від 04.08.2017р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Жеваги 24, 26, 28 (водонапірна башта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упинка м-н Яблунев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0 (гараж міської ради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14 (торгові місця – 8шт.) Ринок ранков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105 Є (гараж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19,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від 28.05.20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201542806 від 24.02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105 Д (гараж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від 28.05.20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201685369 від 25.02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пляж «Стугна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лишка,4 (кінотеатр «Янтар»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7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льн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ідоцтв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41716002 від 04.08.2015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(колишня аптека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0,00 вільн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80,00 – передане в господарське відання КП ОМР «Міське господарство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74/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Міський  житлов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ентр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 офіс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о-аварійно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уж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23/17КО від 23.06.20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8 Листопада, 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уря А.С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магазину ритуальних по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57/17КО від 23.06.20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1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144,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булаторія загальної практики  сімейної медицини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Рішення ОМР від 25.01.2018 № 702-31-V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561 від 12.11.20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мунальне некомерційне підприєм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МР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148 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113,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ення невідкладної медич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5.01.2018 № 702-31-V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564 від 12.11.20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мунальне некомерційне підприєм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МР «Обухівський міський центр первинної медико-санітарної допомоги</w:t>
            </w:r>
          </w:p>
        </w:tc>
      </w:tr>
      <w:tr>
        <w:trPr>
          <w:trHeight w:val="28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148 в (адміністративне приміщенн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7,2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.КП ОМР «Обухівське водопровідно-каналізаційне підприємств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.ТОВ «Міський житловий центр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  <w:lang w:val="uk-UA"/>
              </w:rPr>
              <w:t>3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ПАТ «Енергія’’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,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191,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онентський відді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е приміщення підприємст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онентський відді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хнічний паспорт №563 від 12.11.20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148 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562 від 12.11.20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ьничний пункт поліції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4/1 (кімнати готелю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,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27 від 08.11.20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-н Сосновий, 3, </w:t>
            </w:r>
            <w:r>
              <w:rPr>
                <w:sz w:val="20"/>
                <w:szCs w:val="20"/>
                <w:lang w:val="uk-UA"/>
              </w:rPr>
              <w:fldChar w:fldCharType="begin"/>
            </w:r>
            <w:r>
              <w:rPr>
                <w:sz w:val="20"/>
                <w:szCs w:val="20"/>
                <w:lang w:val="uk-UA"/>
              </w:rPr>
              <w:instrText xml:space="preserve"> PAGE \* ARABIC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fldChar w:fldCharType="begin"/>
            </w:r>
            <w:r>
              <w:rPr>
                <w:sz w:val="20"/>
                <w:szCs w:val="20"/>
                <w:lang w:val="uk-UA"/>
              </w:rPr>
              <w:instrText xml:space="preserve"> PAGE \* ARABIC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>кв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Обухівська міськрайонна організація Української спілки ветеранів Афганістану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кімнати бойової слави  та офісу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від 29.12.16р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7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очисних спору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7.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56</w:t>
            </w: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  <w:lang w:val="uk-UA"/>
              </w:rPr>
              <w:t>від 12.11.20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sz w:val="32"/>
          <w:szCs w:val="32"/>
          <w:lang w:val="uk-UA"/>
        </w:rPr>
        <w:t>Господарське від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е підприємств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бухівської міської ради «Міське господарство» </w:t>
      </w:r>
    </w:p>
    <w:tbl>
      <w:tblPr>
        <w:tblW w:w="1475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56"/>
        <w:gridCol w:w="1979"/>
        <w:gridCol w:w="1080"/>
        <w:gridCol w:w="1080"/>
        <w:gridCol w:w="1956"/>
        <w:gridCol w:w="1800"/>
        <w:gridCol w:w="1284"/>
        <w:gridCol w:w="1260"/>
        <w:gridCol w:w="1450"/>
      </w:tblGrid>
      <w:tr>
        <w:trPr>
          <w:trHeight w:val="8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реса, за якою знаходиться майн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ідприєм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а площа, кв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іза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става передачі май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хнічна документа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відоцтво про право власност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ОМР «Міське господарст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82,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толярна майстерня ТЕБ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ОМР від 31.05.2012р., № 318-24- 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балансі підприємства</w:t>
            </w:r>
          </w:p>
        </w:tc>
      </w:tr>
      <w:tr>
        <w:trPr>
          <w:trHeight w:val="776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7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ОМР від 31.05.2012р., № 318-24- 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/-</w:t>
            </w:r>
          </w:p>
        </w:tc>
      </w:tr>
      <w:tr>
        <w:trPr>
          <w:trHeight w:val="58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16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 для технік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ОМР від 31.05.2012р., № 318-24-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highlight w:val="green"/>
                <w:lang w:val="uk-UA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/-</w:t>
            </w:r>
          </w:p>
        </w:tc>
      </w:tr>
      <w:tr>
        <w:trPr>
          <w:trHeight w:val="77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33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 матеріал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ОМР від 31.05.2012р., № 318-24- 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224,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мната (офіс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7.09.2012р, № 389-28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25 від 08.11.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200654269 від 18.02.20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0162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ель (24 номер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7.09.2012р, № 389-28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24 від 08.11.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74/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5,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 ТЕБ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виконавчого комітету 21.12.2005р, № 11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56/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8,7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 ТЕБ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//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54/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10,6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атеріальний склад  ТЕБ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//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54/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2,6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атеріальний склад  ТЕБ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//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/-</w:t>
            </w:r>
          </w:p>
        </w:tc>
      </w:tr>
      <w:tr>
        <w:trPr>
          <w:trHeight w:val="7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ермонтова,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92,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олярна майстерня ТЕБ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//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/-</w:t>
            </w:r>
          </w:p>
        </w:tc>
      </w:tr>
      <w:tr>
        <w:trPr>
          <w:trHeight w:val="7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7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мната-скл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//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/-</w:t>
            </w:r>
          </w:p>
        </w:tc>
      </w:tr>
      <w:tr>
        <w:trPr>
          <w:trHeight w:val="7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мната-скл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//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/-</w:t>
            </w:r>
          </w:p>
        </w:tc>
      </w:tr>
      <w:tr>
        <w:trPr>
          <w:trHeight w:val="7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5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5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ріальний склад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//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/-</w:t>
            </w:r>
          </w:p>
        </w:tc>
      </w:tr>
      <w:tr>
        <w:trPr>
          <w:trHeight w:val="7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5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5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ріальний склад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//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/-</w:t>
            </w:r>
          </w:p>
        </w:tc>
      </w:tr>
      <w:tr>
        <w:trPr>
          <w:trHeight w:val="7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3,8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стоянка  № 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2.12.2005р, № 270-28-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26 від 08.11.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/-</w:t>
            </w:r>
          </w:p>
        </w:tc>
      </w:tr>
      <w:tr>
        <w:trPr>
          <w:trHeight w:val="7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66-б (Промзон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745,8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Автостоянка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30.05.2013р, № 532-38-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/-</w:t>
            </w:r>
          </w:p>
        </w:tc>
      </w:tr>
      <w:tr>
        <w:trPr>
          <w:trHeight w:val="7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приміщення (приміщення колишньої апте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6.09.2013р, № 581-42-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 xml:space="preserve">Комунальне підприємство  Обухівської міської ради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/>
          <w:sz w:val="28"/>
          <w:szCs w:val="28"/>
          <w:lang w:val="uk-UA"/>
        </w:rPr>
        <w:t>«Обухівтеплотрансбуд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56"/>
        <w:gridCol w:w="1979"/>
        <w:gridCol w:w="1080"/>
        <w:gridCol w:w="1080"/>
        <w:gridCol w:w="1949"/>
        <w:gridCol w:w="7"/>
        <w:gridCol w:w="1793"/>
        <w:gridCol w:w="7"/>
        <w:gridCol w:w="1312"/>
        <w:gridCol w:w="1284"/>
        <w:gridCol w:w="1421"/>
      </w:tblGrid>
      <w:tr>
        <w:trPr>
          <w:trHeight w:val="7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реса, за якою знаходиться майн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ідприєм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Загальна площа, кв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із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става передачі майна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хнічна документац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відоцтво                            </w:t>
            </w:r>
          </w:p>
          <w:p>
            <w:pPr>
              <w:pStyle w:val="Normal"/>
              <w:ind w:left="69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ро право                                            </w:t>
            </w:r>
          </w:p>
          <w:p>
            <w:pPr>
              <w:pStyle w:val="Normal"/>
              <w:ind w:left="41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ласност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74/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 ОМР «Обухівтеплотрансбу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035,87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 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ОМР від 29.10.2012р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392-45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32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ередано для формування Статутного фонду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76/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969,63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 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42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68/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909,7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 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30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56/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11,97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 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31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2/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778,27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 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43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50/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320,33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 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41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7/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858,13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 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40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11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857,26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 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39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111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217,3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 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33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17/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100,44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1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35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13/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711,3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44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9/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348,38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36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9/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361,74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37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23/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297,67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1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34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28/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563,58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38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13/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008,44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розподілу № 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45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іщана, 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розподілу № 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ОМР від 29.10.2012р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392-45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46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траса внутріплощадна вул. Київська (БХЗ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траса гарячого постачання по вул. Київська (БХЗ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траса магістральна по вул. Київська (БХЗ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агістральна тепломережа по вул. Мир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нутріплощадні тепломережі по вул. Каштанові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ровід гарячої води вул. Мир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Б.Хмельницьк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Б. Хмельницького (Каштанова-лісництво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5,3км. по вул. Каштано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плотраса по вул. Каштанова, Мир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16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Київська,16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ОМР від 29.03.2012р.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291-22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Миру 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Миру 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 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Миру 16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Каштанова,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Каштанова, 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7 а,б,в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Каштанова, 7 а,б,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іща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пломережа Автошкола  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иїв –Знам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н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15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пломережа по вул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иївська,15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Тепломережа по вул. Каштанова, 16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 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пломережа по вул. Миру 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 17-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.Миру 17-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Київська, (зупинка Піщан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17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пломережа по вул. Київська, 17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пломережа по вул. Київська, 1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Каштанова, 19 (район ДПІ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мікрорайон Лікар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Промислова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вул. Промислова (район БХЗ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4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пломережа по вул. Київська, 14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Миру, 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іщаний кар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є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данчик для зберігання піск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прохідно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50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їзд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Трансформаторна підстанція КПТС-4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8.03.2013, № 491-36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262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ок цехів з побутовим приміщення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8.03.2013, № 491-36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51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815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альний матеріальний скла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8.03.2013, № 491-36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48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ішення ОМР від 28.03.2013, № 491-36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49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бутове  приміще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ромисло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00,01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зол облік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вул. Київська, 16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вул. Київська, 17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                                      </w:t>
      </w:r>
      <w:r>
        <w:rPr>
          <w:b/>
          <w:sz w:val="32"/>
          <w:szCs w:val="32"/>
          <w:lang w:val="uk-UA"/>
        </w:rPr>
        <w:t xml:space="preserve">Комунальне підприємство Обухівської міської ради                  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                             </w:t>
      </w:r>
      <w:r>
        <w:rPr>
          <w:b/>
          <w:sz w:val="32"/>
          <w:szCs w:val="32"/>
          <w:lang w:val="uk-UA"/>
        </w:rPr>
        <w:t>«О</w:t>
      </w:r>
      <w:r>
        <w:rPr/>
        <w:t>бухівське водопровідно – каналізаційне підприємство»</w:t>
      </w:r>
    </w:p>
    <w:tbl>
      <w:tblPr>
        <w:tblW w:w="14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56"/>
        <w:gridCol w:w="1979"/>
        <w:gridCol w:w="1080"/>
        <w:gridCol w:w="1080"/>
        <w:gridCol w:w="1949"/>
        <w:gridCol w:w="7"/>
        <w:gridCol w:w="1793"/>
        <w:gridCol w:w="7"/>
        <w:gridCol w:w="1284"/>
        <w:gridCol w:w="1312"/>
        <w:gridCol w:w="1421"/>
      </w:tblGrid>
      <w:tr>
        <w:trPr>
          <w:trHeight w:val="95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реса, за якою знаходиться майн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ідприєм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Загальна площа, кв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із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става передачі майн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хнічна документац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відоцтво                       </w:t>
            </w:r>
          </w:p>
          <w:p>
            <w:pPr>
              <w:pStyle w:val="Normal"/>
              <w:ind w:left="353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раво  </w:t>
            </w:r>
          </w:p>
          <w:p>
            <w:pPr>
              <w:pStyle w:val="Normal"/>
              <w:ind w:left="6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ласност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П ОМ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Обухівське водопровідно-каналізаційне підприємст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76,8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КНС № 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ішення ОМР від 26.06.2012р,             № 336-25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>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55 від 09.11.20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5,96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ішення ОМР від 26.06.2012р,             № 336-25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60 від 09.11.20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. Тацен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593,04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на станція підкачки вод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23 від 07.11.20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4556,55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на стан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47 від 09.11.20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941,35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Насосна станція ІІ –підйому ХП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01,4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на станція ІІ –підйому, споруда (2 шт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759,3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увальна насосна стан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Тацен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65,59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23 від 07.11.20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8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л. 8 Берез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6,84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Наземний павільйон свердловини № 1 № 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72,33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хідна на площадці ХП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гент не го-во ХПВ (майстерня слюсарів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03,06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я ХП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,8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ішення ОМР від 26.06.2012р,             № 336-25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148,06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а повторного використ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-н  Яблуневий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472,69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танція знезалізнення вод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1379,89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танція знезалізнення вод ХП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41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ція знезалізнення питної вод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54 від 09.11.20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вузо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59,4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Хлораторна гозпитного водопостач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качуючи насосні станці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уар чистої води (РЧВ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бутове приміще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6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на станція (Автошкол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6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на стація (Автошкол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6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уар чистої вод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8 Берез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вільйон свердлови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«Лікарня»,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56"/>
        <w:gridCol w:w="1979"/>
        <w:gridCol w:w="1080"/>
        <w:gridCol w:w="1080"/>
        <w:gridCol w:w="1956"/>
        <w:gridCol w:w="1800"/>
        <w:gridCol w:w="1466"/>
        <w:gridCol w:w="1276"/>
        <w:gridCol w:w="1252"/>
        <w:gridCol w:w="2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«Яблуневий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56 від 09.1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«Яблуневий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на стан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53 від 09.1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«Яблуневий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ьтрувальний з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53 від 09.1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«Яблуневий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уар чистої в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«Яблуневий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вільйон свердлови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«Яблуневий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«Яблуневий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ценки (водозабір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на стан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ценки (водозабір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обне приміщ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ценки (водозабір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вільйони свердлови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ромислова (ст. водо підготовки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ьтрувальний зал ІІ 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Промислова (ст. водопідготовки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ьтрувальний зал ІІ 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Промислова (ст. водопідготовки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уар чистої в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Промислова (ст. водопідготовки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на стан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Промислова (ст. водопідготовки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, склад, трансформ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Промислова (ст. водопідготовки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оратор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Промислова (ст. водопідготовки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обні приміщ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Промислова (ст. водопідготовки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торне використання резерву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«Яблуневий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916,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тскважина №1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52 від 09.1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лиш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76,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шта Рожновсь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Житловий масив Обухівський клю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1364,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напірна господарчо-побутова каналізація 1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«Яблуневий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49,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замайданчикові мережі водопоста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«Яблуневий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47,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нутрішньо-майданчикова  господарчо-побутова каналізаці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484,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ьо майданчикові мережі  каналізації ХП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вузо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438,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нутрішньо майданчикові трубопроводи ХП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вузо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73,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ьо майданчиковий водопрові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25,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ьо майданчиковий господарчо-побутовий протипожежний водопрові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ценк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276,7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від з камерами перемикання до свердловини №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93,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від в 2 нити О-200, труби чугунці (магістральні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ценки – Обухів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7555,7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від підземної води артезіанських свердлов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94,8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39,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 промивної води ХП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ценк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865,7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очисні споруди (1-етап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415,7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ровід ПХВ О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58-6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748,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ровідна мере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05,4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ровідна мережа ст. частини мі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782,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ровідні мережі мікрорайону №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073,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ровідні мережі  мікрорайону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 Каштано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87,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ровідні мережі  мікрорайону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74,6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ровід внутрішній питної води 40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56,3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ровід ІІ підйому О 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аценки – Промвузо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11,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ровідні мережі 6 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. Хмельницьк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10,4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оста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6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42,8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зол підкачки води з контр. ка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4,9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. фекальна каналізація (зовніш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453,2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енаж А/ц О300,О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65,9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енажна система насосної станції ІІ підй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21,5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мережі АВВГ (900 м/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17- 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6,8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внішні мережі водопров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17- 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1,4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внішні мережі каналіз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413,8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внішні мережі каналіз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л. мас. Стожар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4747,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женерні мережі водо пост. (5752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Сосновий  1,2,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,0 п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7252,6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женерні мережі водопостачання В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Сосновий  1,2,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9,6 п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7433,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женерні мережі госп.- фекальної каналіз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Лікар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8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ельні лінії КЛ – 04 ТП – 437 КНС АВВГ 3*35*1*10 (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Лікар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8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ельні лінії КЛ – 04 ТП – 437 КНС АВВГ 3*35*1*10 (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0,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мери перемикання 2 п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8 Березня – вул. Київсь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98,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алізаційні лінії в т.ч. головний колектор от 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рипільсь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2573,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алізаційний кол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-н Яблуневий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65,4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налізаційний комплек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-н Яблуневий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85,6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алізація 4300 п/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. Хмельницьк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39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аліза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58-6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17,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алізаційні мереж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иївська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42,5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алізаційні мережі мікрорайону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Миру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305,3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алізаційні мережі мікрорайону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37,3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алізаційні мережі мікрорайону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880,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алізаційні мережі центральної частини мі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50,7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алізація А/ц О108,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«Лікарня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94,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4,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рольний кабель для автомат.регулю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52,9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гістральні розподільні мережі каналіз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861,5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ежі водопоста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ловий масив Обухівський клю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8502,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пірні трубопроводи холодної води ПЕ 100 </w:t>
            </w:r>
            <w:r>
              <w:rPr>
                <w:sz w:val="20"/>
                <w:szCs w:val="20"/>
                <w:lang w:val="en-US"/>
              </w:rPr>
              <w:t>SDR</w:t>
            </w:r>
            <w:r>
              <w:rPr>
                <w:sz w:val="20"/>
                <w:szCs w:val="20"/>
                <w:lang w:val="uk-UA"/>
              </w:rPr>
              <w:t xml:space="preserve"> 17Д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12,5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ірний комплект от КНС до колодязя 20 в 11нитк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1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55,7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inherit;Times New Roman" w:hAnsi="inherit;Times New Roman" w:cs="inherit;Times New Roman"/>
                <w:color w:val="212121"/>
              </w:rPr>
            </w:pP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зовнішні мережі водопроводу</w:t>
            </w:r>
          </w:p>
          <w:p>
            <w:pPr>
              <w:pStyle w:val="Normal"/>
              <w:rPr>
                <w:rFonts w:ascii="inherit;Times New Roman" w:hAnsi="inherit;Times New Roman" w:cs="inherit;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1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54,3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0"/>
                <w:szCs w:val="20"/>
                <w:lang w:val="uk-UA"/>
              </w:rPr>
              <w:t>зовнішні мереж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ловий масив Обухівський клю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6976,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Насосна станція підвищеного тиску в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ценк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82,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Охоронна зона (огорожа, ворота, хвіртка) 18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03,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Реагентне господарство ХПВ (майстерня слюсар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73,7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Резервуар брудної води 250 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99,5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Резервуар для води 500 м3 2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266,7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Резервуар чистої води 100 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386,7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Резервуар чистої води 2*2000 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8 Берез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57,5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Свердловина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85,7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Свердловина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8 Берез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608,6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Свердловина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иївська,58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29,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Свердловина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иївська,58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199,2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Свердловина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ценк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9590,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Свердловина №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ценки - Промвузо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5290,7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Система диспетчериз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ценк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647,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С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вердловина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 xml:space="preserve"> №31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 xml:space="preserve"> зі збірною мережею і водово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ценк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774,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С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вердловина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 xml:space="preserve"> №45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 xml:space="preserve"> зі збірною мереже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ценк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363,4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С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вердловина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 xml:space="preserve"> №46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 xml:space="preserve"> зі збірною мереже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ценк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362,3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/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С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вердловина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 xml:space="preserve"> №47</w:t>
            </w:r>
          </w:p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</w:r>
          </w:p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ценк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306,9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свердловин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>н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и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>й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 xml:space="preserve"> водозабір свердловин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 xml:space="preserve"> 22-28; 41-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ценк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359,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свердловин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>н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и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>й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 xml:space="preserve"> водозабір свердловин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 xml:space="preserve"> 24А; 31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ценк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80,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свердловин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>н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и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>й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 xml:space="preserve"> водозабір свердловин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 xml:space="preserve"> 32; 5А; 21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ценк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39,6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свердловин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>н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и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>й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 xml:space="preserve"> водозабір свердловин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 xml:space="preserve"> 9; 8; 7; 6;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5,6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/>
            </w:pP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слабкострумові міжцехов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>і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 xml:space="preserve"> кабельні лінії ХП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472,6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/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С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 xml:space="preserve">танція 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 xml:space="preserve">знезалізння 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в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53 від 09.1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39,6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Вуличні водопровідні лінії О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619,7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Фільтри поглинаючі</w:t>
            </w:r>
          </w:p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14/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 ОМР «Обухівський рин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535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Приміщення ветеринарної лаборатор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ішення ОМР від 30.03.2017р, № 476-21-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44/17КО від 23.06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b/>
          <w:sz w:val="32"/>
          <w:szCs w:val="32"/>
          <w:lang w:val="uk-UA"/>
        </w:rPr>
        <w:t>Оперативне управлі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4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56"/>
        <w:gridCol w:w="1979"/>
        <w:gridCol w:w="1080"/>
        <w:gridCol w:w="1080"/>
        <w:gridCol w:w="1949"/>
        <w:gridCol w:w="7"/>
        <w:gridCol w:w="1793"/>
        <w:gridCol w:w="7"/>
        <w:gridCol w:w="1452"/>
        <w:gridCol w:w="8"/>
        <w:gridCol w:w="1282"/>
        <w:gridCol w:w="1252"/>
        <w:gridCol w:w="23"/>
      </w:tblGrid>
      <w:tr>
        <w:trPr>
          <w:trHeight w:val="77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реса, за якою знаходиться майн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ідприєм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а площа, кв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із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става передачі майна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хнічна документац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відоцтво                    </w:t>
            </w:r>
          </w:p>
          <w:p>
            <w:pPr>
              <w:pStyle w:val="Normal"/>
              <w:ind w:left="204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раво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ласності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культу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2р, № 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43/17КО від 02.10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192066539 від 09.12.20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 кв. м – дільничний пункт поліції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7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а школа мистецт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9.10.2012р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561-42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 № ПП 225/17КО від 23.06.20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191229198 від 03.12.20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онячна, 12, с. Ленд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луб  (+ магазин) с. Ленди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2р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60/17КО від 02.10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193738638 від 18.12.20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існа, 80, с. Тацен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уб с. Таце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56/17КО від 02.10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202130224 від 27.02.20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лишка, 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2  кімнати для використання відділом за призначенням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Рішення ОМР від </w:t>
            </w:r>
            <w:r>
              <w:rPr>
                <w:sz w:val="18"/>
                <w:szCs w:val="18"/>
                <w:lang w:val="uk-UA"/>
              </w:rPr>
              <w:t>27.09.2012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387-28-У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1- 41670 від 12.10.2016р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197196786 від 22.01.20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лишка,3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Хата - муз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А.С.Малишк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Рішення ОМР від 27.11.2018 № 942-41-VI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38/17КО від 23.06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доцтво про право власності від 11.12.200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иця Преображенська,4А, село Нещері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Будинок сільської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рад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№1393-60-VII від 30.01.20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від 07.08.2006 р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доцтво про право власності від 08.09.2006 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иця Преображенська,4А, село Нещері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собне приміще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№1393-60-VII від 30.01.20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від 07.08.2006 р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доцтво про право власності від 08.09.2006 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937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ВК «ЗОШ № 1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67  від 12.11.201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196985627 від 21.01.20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13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6р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1-08-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від 29.12.2016р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192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  <w:u w:val="single"/>
                <w:lang w:val="uk-UA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67  від 12.11.201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196985627 від 21.01.20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178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</w:t>
            </w:r>
            <w:r>
              <w:rPr>
                <w:sz w:val="20"/>
                <w:szCs w:val="20"/>
                <w:lang w:val="uk-UA"/>
              </w:rPr>
              <w:t>-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86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96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4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рі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6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рі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29,66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ду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зацький шлях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735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ОШ № 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32/17КО  від 30.08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№142936119 від 26.10.20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зацький шлях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816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е приміще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зацький шлях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оло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зацький шлях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14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зацький шлях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4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зацький шлях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8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зацький шлях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рі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9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89364,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ВК «ЗОШ № 3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20 від 07.11.201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скетбольний майданч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87,2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ду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Осипенко, 2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0341,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ОШ № 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41/17КО від 11.08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174871672 від 23.07.20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Осипенко, 2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6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Осипенко, 2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33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Осипенко, 2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62,6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ду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Осипенко, 2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вері вхідні металев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ермонтова, 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84938,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ВК «ЗОШ № 5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68 від 12.11.201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196959310 від 21.01.20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ермонтова, 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24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портмайданчик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ермонтова, 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25,08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ду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ермонтова, 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64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алопластикові вік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5028,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ІМНАЗ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30/17КО від 11.08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176059462 від 02.08.20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731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442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527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порт – містечк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рі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38,03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ду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5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587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ивний майданч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уси двохрівнев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р для прес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р для воркаут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р для віджим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 «Спорт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577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 «Гімнаст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8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рнір для воркауту з лавко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іл тенісний вулич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йна стій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8151,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НЗ «КАТРУСЯ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24.03.2011р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68/17КО від 27.10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174598671 від 22.07.20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143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ська будів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54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ьтанки 14 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р Яблуневий, 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5626,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НЗ «ПРОЛІСОК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262/17КО  від 04.08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174593491 від 22.07.20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р Яблуневий, 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84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р Яблуневий, 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9,78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ду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10-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1237,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ДНЗ «ВЕСЕЛКА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66/17КО від 02.10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174826012 від 23.07.20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10-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818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10-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17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ьтанка 8 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10-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 м. 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69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ичне освітлення територі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10-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1,7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ду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>
          <w:trHeight w:val="116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Володимира Чаплінського, 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135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НЗ «СВІТЛЯЧОК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63\17КО від 20.10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161488223 від 28.03.20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Володимира Чаплінського, 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79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Володимира Чаплінського, 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47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Володимира Чаплінського, 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4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вільйо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Володимира Чаплінського, 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75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а площадка 1 ш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Володимира Чаплінського, 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6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гляні альтанки 4 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Київська, 170-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2910,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НЗ «РУШНИЧОК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267/17КО від 27.10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161443021 від 28.03.20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70-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107,8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 приміще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70-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4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данч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70-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65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ьтанки 11 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70-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 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3524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НЗ «ЗІРОЧКА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18/17КО від 23.06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174867013 від 23.07.20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 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6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ьтанка 7 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 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7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49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 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 м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86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ичне освітлення територі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 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25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 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8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иц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 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вері вхідні металев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 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5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майданч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Б.Хмельницького, 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7068,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НЗ «ДУДАРИК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хнічний паспорт №  ПП 264/17КО від 03.11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174611212 від 22.07.20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Б.Хмельницького, 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3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майданчик 1 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Б.Хмельницького, 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23,65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ндус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Б.Хмельницького, 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5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а площадка 2 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Б.Хмельницького, 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рі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9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 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8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269,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ТДЮ «РОМАНТИК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21 від 07.11.201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Миру, 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479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итячо-юнацька спортивна школа (ДЮСШ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30.12.2010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8-3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58/17КО від 23.06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лишка, 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ове управл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використання управлінням за призначення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Рішення ОМР від </w:t>
            </w:r>
            <w:r>
              <w:rPr>
                <w:sz w:val="18"/>
                <w:szCs w:val="18"/>
                <w:lang w:val="uk-UA"/>
              </w:rPr>
              <w:t>27.09.2012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sz w:val="18"/>
                <w:szCs w:val="18"/>
                <w:lang w:val="uk-UA"/>
              </w:rPr>
              <w:t>386-28-У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1- 41670 від 12.10.2016р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197196786 від 22.01.20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green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иївська, 164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мунальне некомерційне підприємство  ОМР «Обухівський міський центр первинної медико-санітарної допомог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9428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а полікліні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Рішення ОМР від </w:t>
            </w:r>
            <w:r>
              <w:rPr>
                <w:sz w:val="18"/>
                <w:szCs w:val="18"/>
                <w:lang w:val="uk-UA"/>
              </w:rPr>
              <w:t>28.02.2017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408-19-УІ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від 29.12.16р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201531118 від 24.02.20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9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20-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мунальне некомерційне підприєм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МР «Обухівський міський центр первинної медико-санітарної допомог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165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булаторний закла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Рішення ОМР від </w:t>
            </w:r>
            <w:r>
              <w:rPr>
                <w:sz w:val="18"/>
                <w:szCs w:val="18"/>
                <w:lang w:val="uk-UA"/>
              </w:rPr>
              <w:t>28.02.2017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407-19-УІ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35/17КО від 04.08.20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мунальний заклад Обухівської міської ради «Центр фізичного здоров’я населення «Спорт для всіх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організації роботи у галузі фізичної культури та спорт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Рішення ОМР від </w:t>
            </w:r>
            <w:r>
              <w:rPr>
                <w:sz w:val="18"/>
                <w:szCs w:val="18"/>
                <w:lang w:val="uk-UA"/>
              </w:rPr>
              <w:t>22.12.2016р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-17-УІ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65/17КО від 03.11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9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линова, 5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мунальний заклад Обухівської міської ради «Центр фізичного здоров’я населення «Спорт для всі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3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діон «Колос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Рішення ОМР від </w:t>
            </w:r>
            <w:r>
              <w:rPr>
                <w:sz w:val="18"/>
                <w:szCs w:val="18"/>
                <w:lang w:val="uk-UA"/>
              </w:rPr>
              <w:t>26.01.2017р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-18-УІ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9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. Київськ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Комунальний заклад Обухівської міської ради «Центр фізичного здоров’я населення «Спорт для всі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13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діон м-н Яблунев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Рішення ОМР від </w:t>
            </w:r>
            <w:r>
              <w:rPr>
                <w:sz w:val="18"/>
                <w:szCs w:val="18"/>
                <w:lang w:val="uk-UA"/>
              </w:rPr>
              <w:t>26.01.2017р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-18-УІ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>
          <w:trHeight w:val="322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мунальний заклад Обухівської міської ради «Центр фізичного здоров’я населення «Спорт для всі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5,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38,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1544,66, в т.ч.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418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4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57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206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178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06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3983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46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14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996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764,66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ухівський  міський спортивний комплекс ім. Мельника В.О., в т.ч.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Адміністративне приміще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 Громадськ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бираль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Огорож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Гараж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 Ігровий майданчик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 Майданчик для відстоювання а/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 Трибу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 Бігова доріж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 Футбольне поле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 Під’їзна дорог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 Насосна станц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 Обладнання газової котель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 Спортивний майданчик зі штучним покриттям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 Басейн водозбірний з підпірною стінко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Рішення ОМР від </w:t>
            </w:r>
            <w:r>
              <w:rPr>
                <w:sz w:val="18"/>
                <w:szCs w:val="18"/>
                <w:lang w:val="uk-UA"/>
              </w:rPr>
              <w:t>26.01.2017р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-18-УІ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хнічний паспорт № ПП 218/17КО від 23.06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площа Обухівського міського комплексу ім. Мельника В.О. – 3,1 г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green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ло Нещері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мунальний заклад Обухівської міської ради «Центр фізичного здоров’я населення «Спорт для всі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842,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тбольне поле (для міні-футболу з 2 воротами та огорожею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№1393-60-VII від 30.01.20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13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ЦНАП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правління соціального захист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Архівний відді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5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ЦНАП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соціального захист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хівний відді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Рішення ОМР від </w:t>
            </w:r>
            <w:r>
              <w:rPr>
                <w:sz w:val="18"/>
                <w:szCs w:val="18"/>
                <w:lang w:val="uk-UA"/>
              </w:rPr>
              <w:t>24.03.2016р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-08-УІ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Рішення ВК ОМР від </w:t>
            </w:r>
            <w:r>
              <w:rPr>
                <w:sz w:val="18"/>
                <w:szCs w:val="18"/>
                <w:lang w:val="uk-UA"/>
              </w:rPr>
              <w:t>03.07.2014р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7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Технічний паспорт від 29.12.16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13:00Z</dcterms:created>
  <dc:creator>User</dc:creator>
  <dc:description/>
  <cp:keywords/>
  <dc:language>en-US</dc:language>
  <cp:lastModifiedBy>usewr3</cp:lastModifiedBy>
  <cp:lastPrinted>2017-03-23T10:08:00Z</cp:lastPrinted>
  <dcterms:modified xsi:type="dcterms:W3CDTF">2020-06-19T08:45:00Z</dcterms:modified>
  <cp:revision>5</cp:revision>
  <dc:subject/>
  <dc:title/>
</cp:coreProperties>
</file>