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еріодичне відстеження результативності регуляторного акта </w:t>
      </w:r>
    </w:p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«Про затвердження </w:t>
      </w:r>
      <w:r>
        <w:rPr>
          <w:b/>
          <w:sz w:val="28"/>
          <w:szCs w:val="28"/>
          <w:lang w:val="uk-UA"/>
        </w:rPr>
        <w:t>Положення про порядок найменування або перейменування вулиць, провулків, присвоєння, обліку, зміни та анулювання поштових адрес (поділ з присвоєнням окремого поштового номера) об’єктам нерухомого майна на території Обухівської міської ради»</w:t>
      </w:r>
    </w:p>
    <w:p>
      <w:pPr>
        <w:pStyle w:val="Normal"/>
        <w:ind w:firstLine="709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bCs/>
          <w:color w:val="25233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ид регуляторного акта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Обухівської міської ради;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Назва регуляторного акт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Положення про порядок найменування або перейменування вулиць, провулків, присвоєння, обліку,  зміни та анулювання поштових адрес (поділ з присвоєнням окремого поштового номера) об’єктам нерухомого майна на території Обухівської міської рад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та прийняття та номер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04.2016 року №161-9-</w:t>
      </w:r>
      <w:r>
        <w:rPr>
          <w:color w:val="000000"/>
          <w:sz w:val="28"/>
          <w:szCs w:val="28"/>
          <w:lang w:val="en-US"/>
        </w:rPr>
        <w:t>VII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Назва виконавця заходів з відстеження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розвитку інфраструктури містобудування та архітектури виконавчого комітету Обухівської міської ради;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щення процедури присвоєння та зміни поштових адрес об’єктам нерухомого майна, присвоєння адрес новоствореним земельним ділянкам, що відводяться, з впорядкуванням нормативно-правової бази відповідно до вимог чинного законодавства, що сприятиме повному, якісному задоволенню потреб населення в подальших діях щодо розроблення та затвердження землевпорядної, містобудівної документації, державної реєстрації прав на нерухоме майно;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Строк виконання заходів з відстеження: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5.2020 – 04.06.2020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Тип відстеження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іодичне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Методи одержання результативності  відстеження: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Статистичний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результативність, а також способи одержання дани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проблемної ситуації, на врегулювання якої спрямовується дія регуляторного акта, здійснювалось у встановленому законодавством порядку.</w:t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ідстеження результативності дії зазначеного регуляторного акта передбачається за наступними критеріями:</w:t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кількість рішень виконавчого комітету стосовно присвоєння, зміни або анулювання поштових адрес об’єктам нерухомого майна;</w:t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кількість поштових адрес, що присвоєні, змінені або анульовані в прийнятих  рішеннях виконавчого комітету.</w:t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8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>За 2019 рі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 xml:space="preserve">За І квартал 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Кількість рішень виконавчого комітету стосовно присвоєння, зміни або анулювання поштових адрес об’єктам нерухомого май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Кількість поштових адрес, що присвоєні, змінені або анульовані в прийнятих  рішеннях виконавчого коміт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TextBody"/>
        <w:widowControl/>
        <w:spacing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widowControl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 регуляторного ак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еження результативності підтвердило, що прийняття рішення міської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ложення про  порядок найменування або перейменування вулиць, провулків, присвоєння обліку, зміни та анулювання поштових адрес об’єктам нерухомого майна на території Обухівської міської ради» </w:t>
      </w:r>
      <w:r>
        <w:rPr>
          <w:color w:val="000000"/>
          <w:sz w:val="28"/>
          <w:szCs w:val="28"/>
          <w:lang w:val="uk-UA"/>
        </w:rPr>
        <w:t>спростило</w:t>
      </w:r>
      <w:r>
        <w:rPr>
          <w:sz w:val="28"/>
          <w:szCs w:val="28"/>
          <w:lang w:val="uk-UA"/>
        </w:rPr>
        <w:t xml:space="preserve"> процедуру присвоєння та зміни поштових адрес об’єктам нерухомого майна, присвоєння адрес новоствореним земельним ділянкам, що відводяться, з впорядкуванням нормативно-правової бази відповідно до вимог чинного законодавства, що сприятиме повному, якісному задоволенню потреб населення в подальших діях щодо розроблення та затвердження землевпорядної, містобудівної документації, державної реєстрації прав на нерухоме майн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Style17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- зменшення витрат часу та коштів на отримання документів, що додаються до заяв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ення витрат часу на проходження процедури присвоєння та зміни поштових адрес об'єктам нерухомого май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прозорих механізмів регулювання суспільних відносин при присвоєнні та зміні поштових адрес об'єктам нерухомого майн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Періодичне відстеження результативності рішення міської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ложення про  порядок найменування або перейменування вулиць, провулків, присвоєння обліку, зміни та анулювання поштових адрес об’єктам нерухомого майна на території Обухівської міської ради»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казує, що прийняття вказаного рішення </w:t>
      </w:r>
      <w:r>
        <w:rPr>
          <w:sz w:val="28"/>
          <w:szCs w:val="28"/>
          <w:lang w:val="uk-UA"/>
        </w:rPr>
        <w:t>забезпечило реалізацію державної політики щодо розвитку міста з метою своєчасного, повного та якісного задоволення потреб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Порядку в новій редакції надало можливість врахувати інтереси громадян шляхом спрощення процедури присвоєння та зміни поштових адрес об’єктам нерухомого майн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Заступник міського голови                                                                В.В.Цельора</w:t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42:00Z</dcterms:created>
  <dc:creator>Пользователь</dc:creator>
  <dc:description/>
  <cp:keywords/>
  <dc:language>en-US</dc:language>
  <cp:lastModifiedBy>User</cp:lastModifiedBy>
  <cp:lastPrinted>2020-06-01T08:40:00Z</cp:lastPrinted>
  <dcterms:modified xsi:type="dcterms:W3CDTF">2020-06-01T12:08:00Z</dcterms:modified>
  <cp:revision>17</cp:revision>
  <dc:subject/>
  <dc:title>Звіт</dc:title>
</cp:coreProperties>
</file>