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еріодич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ind w:firstLine="709"/>
        <w:jc w:val="center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 </w:t>
      </w:r>
      <w:r>
        <w:rPr>
          <w:b/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b/>
          <w:sz w:val="28"/>
          <w:szCs w:val="28"/>
          <w:lang w:val="uk-UA"/>
        </w:rPr>
        <w:t>комунального</w:t>
      </w:r>
      <w:r>
        <w:rPr>
          <w:b/>
          <w:bCs/>
          <w:color w:val="252330"/>
          <w:sz w:val="28"/>
          <w:szCs w:val="28"/>
          <w:lang w:val="uk-UA"/>
        </w:rPr>
        <w:t xml:space="preserve"> майна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        Рішення Обухівської міської ради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ind w:firstLine="709"/>
        <w:jc w:val="both"/>
        <w:rPr/>
      </w:pP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         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TextBody"/>
        <w:rPr>
          <w:szCs w:val="28"/>
        </w:rPr>
      </w:pPr>
      <w:r>
        <w:rPr>
          <w:rStyle w:val="StrongEmphasis"/>
          <w:color w:val="000000"/>
          <w:szCs w:val="28"/>
        </w:rPr>
        <w:t>3.   Дата прийняття та номер</w:t>
      </w:r>
      <w:r>
        <w:rPr>
          <w:b/>
          <w:bCs/>
          <w:color w:val="000000"/>
          <w:szCs w:val="28"/>
        </w:rPr>
        <w:br/>
      </w:r>
      <w:r>
        <w:rPr>
          <w:bCs/>
          <w:color w:val="000000"/>
          <w:szCs w:val="28"/>
        </w:rPr>
        <w:t xml:space="preserve">       </w:t>
      </w:r>
      <w:r>
        <w:rPr>
          <w:bCs/>
          <w:color w:val="000000"/>
          <w:szCs w:val="28"/>
          <w:lang w:val="ru-RU"/>
        </w:rPr>
        <w:t>27</w:t>
      </w:r>
      <w:r>
        <w:rPr>
          <w:bCs/>
          <w:color w:val="000000"/>
          <w:szCs w:val="28"/>
        </w:rPr>
        <w:t>.04.</w:t>
      </w:r>
      <w:r>
        <w:rPr>
          <w:color w:val="000000"/>
          <w:szCs w:val="28"/>
        </w:rPr>
        <w:t>2016 року  № 163</w:t>
      </w:r>
      <w:r>
        <w:rPr>
          <w:szCs w:val="28"/>
        </w:rPr>
        <w:t>- 09-</w:t>
      </w:r>
      <w:r>
        <w:rPr>
          <w:szCs w:val="28"/>
          <w:lang w:val="en-US"/>
        </w:rPr>
        <w:t>V</w:t>
      </w:r>
      <w:r>
        <w:rPr>
          <w:szCs w:val="28"/>
        </w:rPr>
        <w:t>ІІ.</w:t>
      </w:r>
    </w:p>
    <w:p>
      <w:pPr>
        <w:pStyle w:val="Normal"/>
        <w:jc w:val="both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Управління економіки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сновними цілями прийняття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нормативне регулювання та удосконалення Методики розрахунку і порядку використання плати за оренду комунального нерухомого майна, застосування орендних ставок за використання комунального нерухомого майна відповідно до вимог Законів України «Про оренду державного та комунального майна», «Про місцеве самоврядування в Україні», «Про засади державної регуляторної політики у сфері господарської діяльності» та на методологічних засадах, визначених Постановою Кабінету Міністрів від 04.10.95 № 786 «Про Методику розрахунку орендної плати за державне майно та пропорції її розподілу» із змін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нормативне врегулювання організаційних відносин, пов’язаних з передачею в оренду нерухомого майна, що належить до комунальної власності територіальної громади мі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підвищення ефективності використання нерухомого майна, що належить до комунальної власності територіальної громади мі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збільшення надходжень до бюджету громади від оренди комунального нерухомого майна та врегулювання питань, пов’язаних з передачею в оренду майна, що перебуває в комунальній власності Обухівської міської об’єднаної територіальної громади та майнових відносини між орендодавцем та орендар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прийнято для здійснення регулювання на місцевому рівні відносин, які виникають у разі передачі в оренду об'єктів нерухом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айна, що належить до комунальної власності Обухівської міської об’єднаної територіальної громади; підвищення прозорості і відкритості цих процедур; збереження комунального нерухомого майна та його ефективного використання; поповнення бюджету громади.</w:t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04.05.2020</w:t>
      </w:r>
      <w:r>
        <w:rPr>
          <w:sz w:val="28"/>
          <w:szCs w:val="28"/>
          <w:lang w:val="uk-UA"/>
        </w:rPr>
        <w:t xml:space="preserve"> – 04.06.2020 року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      Періодичне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ід час проведення відстеження результативності регуляторного акта застосований статистичний метод одержання результатів відстеження.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ані та припущення, на основі яких відстежувалось результативність, а також способи одержання да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управління економіки виконавчого комітету Обухівської  міської рад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структурних підрозділів виконавчого комітету Обухівської 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стеження результативності нормативно-правового акта здійснено шляхом проведення відповідного аналізу надходжень до бюджету громади на підставі статистичних даних та відстеження динаміки надходжень за надане в оренду нерухоме майно, що належить до комунальної власності Обухівської міської об’єднаної територіальної громади; відстежень змін в чинному законодавстві; кількості об’єктів, переданих в оренду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 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ення надходжень орендної плати до спеціального фонду виконавчого комітету міської ради та його структурних підрозділ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тану орендованих приміщен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в більш прозорий та відкритий процес передачі </w:t>
      </w:r>
      <w:r>
        <w:rPr>
          <w:sz w:val="28"/>
          <w:szCs w:val="28"/>
          <w:lang w:val="uk-UA"/>
        </w:rPr>
        <w:t xml:space="preserve">нерухомого майна комунальної власності </w:t>
      </w:r>
      <w:r>
        <w:rPr>
          <w:color w:val="000000"/>
          <w:sz w:val="28"/>
          <w:szCs w:val="28"/>
          <w:lang w:val="uk-UA"/>
        </w:rPr>
        <w:t>в оренд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більш чіткого контролю за цільовим використанням об’єктів, переданих в оренду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jc w:val="both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підтвердило, що прийняття рішення Обухівської міської ради </w:t>
      </w: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 xml:space="preserve">допомогло </w:t>
      </w:r>
      <w:r>
        <w:rPr>
          <w:sz w:val="28"/>
          <w:szCs w:val="28"/>
          <w:lang w:val="uk-UA"/>
        </w:rPr>
        <w:t xml:space="preserve">здійснювати належний розрахунок плати за використання нерухомого майна комунальної власності Обухівської міської об’єднаної територіальної громади, упорядкувати порядок використання плати за оренду нерухомого майна комунальної власності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кількість орендарів об’єктів нерухомого майна,  що належить до комунальної власності Обухівської міської об’єднаної територіальної громади та кількість укладених договорів оренди - </w:t>
      </w:r>
      <w:r>
        <w:rPr>
          <w:color w:val="000000"/>
          <w:sz w:val="28"/>
          <w:szCs w:val="28"/>
          <w:shd w:fill="FFFFFF" w:val="clear"/>
          <w:lang w:val="uk-UA"/>
        </w:rPr>
        <w:t>станом на 01.06.2020 року управління економіки виконавчого комітету Обухівської міської ради є орендодавцем по 54 діючих договорах оренди комунального нерухомого майна; надходження до бюджету громади від орендної плати станом на 01.06.2020 року склали в сумі 379,9 тис. гривень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більшення надходження коштів до бюджету громади, про що свідчить проведени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аналіз надходжень коштів до бюджету громади від оренди за попередні роки</w:t>
      </w:r>
      <w:r>
        <w:rPr>
          <w:b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дходження орендної плати до бюджету громади за оренду комунального нерухомого майна в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2019 році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у зрівнянні з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2018 роком 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більшилося н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19,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%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30"/>
        <w:gridCol w:w="2204"/>
        <w:gridCol w:w="1102"/>
        <w:gridCol w:w="1102"/>
        <w:gridCol w:w="2206"/>
      </w:tblGrid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Надходження орендної плати, тис. грн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зменшення, %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ількість орендарів, осіб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зменшення, %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18 рі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19 рік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18 рі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19 рік 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84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1004,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1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5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раховуючи досягнуті показники можливо бачити ефективність від впровадження прийняття регуляторного 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затвердження більш досконалої Методики розрахунку і порядку використання плати за оренду комунального нерухомого майна;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- здійснення економічно обґрунтованого розрахунку орендної плати за використання комунального нерухомого майна, відповідно до вимог чинног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використання затверджених орендних ставок за використання комунального нерухомого май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здійснення чіткого контролю за цільовим використанням об’єктів, переданих в оренду (правильність визначення орендних ставок, зобов’язання щодо поліпшення тощо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контролювання надходжень до бюджету громади грошових коштів від оренди комунального нерухомого майна та планування надходжень до бюджету громади на майбутні період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збільшення надходжень коштів до бюджету громади, поповнення бюджету громади та власних обігових коштів підприємств - балансоутримувачів при формуванні бюджету грома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належного централізованого контролю за справлянням орендної плати та належного обліку передачі нерухомого майна (нежитлові приміщення, будівлі, споруди)  в оренд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упорядкування процесу передачі в оренду нерухомого майна, встановлення контролю за його збереженням та ефективним використанням вільних площ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створення більш сприятливих умов для потенційних орендарів (вільних приміщень, що належать до комунальної власності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досягнуті показники вбачається ефективність від впровадження прийнятого регуляторного акта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TextBody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Прийняття регуляторного акта - рішення Обухівської міської ради  від </w:t>
      </w:r>
      <w:r>
        <w:rPr>
          <w:bCs/>
          <w:color w:val="000000"/>
          <w:szCs w:val="28"/>
        </w:rPr>
        <w:t>27.04.</w:t>
      </w:r>
      <w:r>
        <w:rPr>
          <w:color w:val="000000"/>
          <w:szCs w:val="28"/>
        </w:rPr>
        <w:t>2016 року  № 163</w:t>
      </w:r>
      <w:r>
        <w:rPr>
          <w:szCs w:val="28"/>
        </w:rPr>
        <w:t>- 09-</w:t>
      </w:r>
      <w:r>
        <w:rPr>
          <w:szCs w:val="28"/>
          <w:lang w:val="en-US"/>
        </w:rPr>
        <w:t>V</w:t>
      </w:r>
      <w:r>
        <w:rPr>
          <w:szCs w:val="28"/>
        </w:rPr>
        <w:t xml:space="preserve">ІІ </w:t>
      </w:r>
      <w:r>
        <w:rPr>
          <w:bCs/>
          <w:color w:val="252330"/>
          <w:szCs w:val="28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szCs w:val="28"/>
        </w:rPr>
        <w:t>комунального</w:t>
      </w:r>
      <w:r>
        <w:rPr>
          <w:bCs/>
          <w:color w:val="252330"/>
          <w:szCs w:val="28"/>
        </w:rPr>
        <w:t xml:space="preserve"> майна</w:t>
      </w:r>
      <w:r>
        <w:rPr>
          <w:szCs w:val="28"/>
        </w:rPr>
        <w:t xml:space="preserve">» </w:t>
      </w:r>
      <w:r>
        <w:rPr>
          <w:color w:val="000000"/>
          <w:szCs w:val="28"/>
          <w:shd w:fill="FFFFFF" w:val="clear"/>
        </w:rPr>
        <w:t>несе позитивний результат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еріодичне відстеження результативності рішення міської ради </w:t>
      </w: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казує, що </w:t>
      </w:r>
      <w:r>
        <w:rPr>
          <w:color w:val="000000"/>
          <w:sz w:val="28"/>
          <w:szCs w:val="28"/>
          <w:lang w:val="uk-UA"/>
        </w:rPr>
        <w:t>за результатами прийняття вказаного рішення отримано певні позитивні соціально-економічні наслідки та забезпечено ефективність і збалансованість у сфері врегулювання правовідносин за використання комунального нерухомого май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йняття регуляторного акта надало можливість вдосконалити </w:t>
      </w:r>
      <w:r>
        <w:rPr>
          <w:sz w:val="28"/>
          <w:szCs w:val="28"/>
          <w:lang w:val="uk-UA"/>
        </w:rPr>
        <w:t>Методику розрахунку і порядку використання плати за оренду комунального майна до орендних ставок за використання нерухомого комунального майна</w:t>
      </w:r>
      <w:r>
        <w:rPr>
          <w:color w:val="000000"/>
          <w:sz w:val="28"/>
          <w:szCs w:val="28"/>
          <w:lang w:val="uk-UA"/>
        </w:rPr>
        <w:t>, передачу майна в оренду за рахунок приведення її у відповідність до діючої кон’юнктури ринку нерухомості міста  та  збільшення надходження коштів до бюджету громади від оренди комунального нерухомого майна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ія регуляторного акта відчутно змінила на краще  ефективність використання комунального майна Обухівської міської об’єднаної територіальної громади; збільшила надходження від оренди до бюджету громади не зважаючи на зменшення кількості договорів оренди комунального майна.</w:t>
      </w:r>
    </w:p>
    <w:p>
      <w:pPr>
        <w:pStyle w:val="Normal"/>
        <w:ind w:firstLine="709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На підставі отриманих значень показників результативності реалізації регуляторного акта та ступеня досягнення визначених цілей можна зробити висновок, що результати реалізації його положень мають позитивну динаміку</w:t>
      </w:r>
      <w:r>
        <w:rPr>
          <w:lang w:eastAsia="uk-UA"/>
        </w:rPr>
        <w:t>.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іодичні відстеження результативності регуляторного акта в подальшому планується здійснювати раз на кожні три роки починаючи з дня закінчення заходів з повторного відстеження результативності цього акта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економіки                                           А.М. Кондратюк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95" w:hanging="375"/>
      </w:pPr>
      <w:rPr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3:00Z</dcterms:created>
  <dc:creator>Пользователь</dc:creator>
  <dc:description/>
  <cp:keywords/>
  <dc:language>en-US</dc:language>
  <cp:lastModifiedBy>User</cp:lastModifiedBy>
  <cp:lastPrinted>2020-06-02T09:32:00Z</cp:lastPrinted>
  <dcterms:modified xsi:type="dcterms:W3CDTF">2020-06-05T06:47:00Z</dcterms:modified>
  <cp:revision>35</cp:revision>
  <dc:subject/>
  <dc:title/>
</cp:coreProperties>
</file>