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віт про базове відсте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результативності регуляторного акта - проект рішення Обухівської міської ради Київської області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вердження Регламенту центру надання адміністративних послуг виконавчого комітету Обухівської міської ради Київської област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1.Вид та назва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Обухівської міської ради Київської області </w:t>
      </w:r>
      <w:r>
        <w:rPr>
          <w:rFonts w:cs="Times New Roman" w:ascii="Times New Roman" w:hAnsi="Times New Roman"/>
          <w:bCs/>
          <w:iCs/>
          <w:sz w:val="28"/>
          <w:szCs w:val="28"/>
        </w:rPr>
        <w:t>«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твердження Регламенту центру надання адміністративних послуг виконавчого комітету Обухівської міської ради Київської області»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2.Виконавець заходів з відстежен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ідділ надання адміністративних послуг виконавчого комітету Обухівської міської ради Київської області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3.Цілі прийняття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 рішення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Обухівської міської ради Київської області 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твердження Регламенту центру надання адміністративних послуг виконавчого комітету Обухівської міської ради Київської області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ілями, на досягнення яких спрямований проект регуляторного акта, є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приведення у відповідність до вимог чинного законодавства України основних засад організації діяльності ЦНАП ( з його територіальними підрозділами. Віддаленими робочими місцями для роботи адміністраторів у випадку їх створення)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 </w:t>
      </w:r>
      <w:r>
        <w:rPr>
          <w:sz w:val="28"/>
          <w:szCs w:val="28"/>
          <w:lang w:val="uk-UA"/>
        </w:rPr>
        <w:t>реалізація державної політики у сфері надання адміністративних послуг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створення комфортних умов для отримання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ктами господарювання та громадянами якісного сервісу з надання адміністративних послуг, а саме вичерпне інформування, фахове консультування, оперативний прийом та видача оформлених пакетів документі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 ЦНАП прозорості та відкритості виконання чинного переліку адміністративних послуг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вадження інноваційних форм обслуговування заявникі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ючення корупційної складової при наданні адміністративних послуг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становлення чіткого порядку дій між адміністраторами ЦНАП та суб’єктами надання адміністративних послуг з метою якісного прийому, розгляду й опрацювання звернень суб’єктів господарювання та громадян, видачі оформлених результатів надання адміністративних послуг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наданням адміністративних послуг в межах повноважень ЦН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4.Строк виконання заходів з відстежен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13.04.2020 по 13.05.202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5.Тип відстежен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Базове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6.Метод одержання результатів відстеження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проведення базового відстеження використовувався статистичний метод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7. Дані та припущення, на основі яких відстежувалася результатив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раховуючи цілі регулювання для відстеження результативності регуляторного акта використовувались такі показн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ількість звернень за отриманням адміністративних по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ількість наданих адміністративних по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ількість відмов у наданні адміністративних по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ількість скарг з приводу якості надання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8. Кількісні та якісні значення показників результативност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гуляторного акта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3402"/>
      </w:tblGrid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показник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рік</w:t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дміністративних органів які за принципом єдності надають адміністративні послуги у ЦН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вернень одержувачів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8</w:t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вання одержувачів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оприлюднюється на офіційному сайті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даних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424</w:t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ій термін розгляду зверн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робочих днів</w:t>
            </w:r>
          </w:p>
          <w:p>
            <w:pPr>
              <w:pStyle w:val="Normal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карг одержувачів послу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9.Оцінка результатів реалізації регуляторного акта та ступеня досягнення визначених ці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егуляторного акта дасть можливість забезпечити виконання Обухівською міською радою Київської області вимог та норм  визначених Законом України «Про адміністративні послуги», врегулювати нормативно-правове забезпечення надання адміністративних послуг через ЦНАП. А са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ітко визначати перелік документів необхідних для отримання відповідної адміністративної по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ливість отримання адміністративних послуг, визначених переліком, в одному приміщенні за принципом «єдиного вік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німізувати час на очікування в черз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мувати в приміщенні ЦНАП професійних консультац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ітко визначені терміни отримання адміністративної по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доступною інформацією про перелік та порядок надання адміністратив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інімізувати кількість відвідувань ЦНАП для отримання результату адміністративної по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даний регуляторний акт має високий ступінь досягнення визначених цілей, а результати реалізації його положень матиме позитивну динамі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ння адміністративн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уг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хівської міської ради                                                                    Л.Г.Царенко</w:t>
      </w:r>
    </w:p>
    <w:sectPr>
      <w:type w:val="nextPage"/>
      <w:pgSz w:w="11906" w:h="16838"/>
      <w:pgMar w:left="1701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40:00Z</dcterms:created>
  <dc:creator>user</dc:creator>
  <dc:description/>
  <cp:keywords/>
  <dc:language>en-US</dc:language>
  <cp:lastModifiedBy>User</cp:lastModifiedBy>
  <cp:lastPrinted>2019-06-25T07:20:00Z</cp:lastPrinted>
  <dcterms:modified xsi:type="dcterms:W3CDTF">2020-05-12T05:54:00Z</dcterms:modified>
  <cp:revision>9</cp:revision>
  <dc:subject/>
  <dc:title/>
</cp:coreProperties>
</file>