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20370</wp:posOffset>
            </wp:positionV>
            <wp:extent cx="43053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 02  квітня 2020 року                              м. Обухів                                 № 21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20 рік</w:t>
        <w:tab/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20 рік», Правил складання паспортів бюджетних програм та звітів про їх виконання, затверджених наказом Міністерства фінансів України від 26.08.2014 № 836,  рішення Обухівської міської ради від 20.12.2019 № 1324-5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бюджет Обухівської міської об’єднаної територіальної громади Київської області на 2020 рік» ( у редакції від 14.01.2020 № 1388-59(позачергова)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), штатного розпису на 01.04.2020 року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у новій редакції на 2020 рік головного розпорядника бюджетних коштів Відділу культури, національностей та релігій виконавчого комітету Обухівської міської ради: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ПКВ 1011100 «Надання спеціальної освіти мистецькими школами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4030 «Забезпечення діяльності бібліотек»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18:00Z</dcterms:created>
  <dc:creator>Admin</dc:creator>
  <dc:description/>
  <cp:keywords/>
  <dc:language>en-US</dc:language>
  <cp:lastModifiedBy>Admin</cp:lastModifiedBy>
  <dcterms:modified xsi:type="dcterms:W3CDTF">2020-04-08T05:18:00Z</dcterms:modified>
  <cp:revision>3</cp:revision>
  <dc:subject/>
  <dc:title/>
</cp:coreProperties>
</file>