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1463 - 62 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26.03.202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та затвердження проєктів регуляторних актів у сфері господарськ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об’єднаної територіальної громади Київської області на 2020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про порядок укладення договорів сервітуту та суперфіцію на території Обухівської міської об’єднаної територіальної громади Київської області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6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равил благоустрою населених пунктів Обухівської міської ради, затверджених рішенням Обухівської міської ради від 25.12.2012 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445-32-</w:t>
            </w:r>
            <w:r>
              <w:rPr>
                <w:color w:val="000000"/>
                <w:sz w:val="28"/>
                <w:szCs w:val="28"/>
              </w:rPr>
              <w:t>V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0-7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гламенту центру надання адміністративних послуг виконавчого комітету Обухівської міської ради Київської област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2-07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об’єднаної територіальної громади Київської області на 2021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об’єднаної територіальної громади Київської області на 2021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               С.М.Клоч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А.М.Кондратюк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50:00Z</dcterms:created>
  <dc:creator>User</dc:creator>
  <dc:description/>
  <cp:keywords/>
  <dc:language>en-US</dc:language>
  <cp:lastModifiedBy>User</cp:lastModifiedBy>
  <cp:lastPrinted>2019-11-11T15:32:00Z</cp:lastPrinted>
  <dcterms:modified xsi:type="dcterms:W3CDTF">2020-03-27T06:23:00Z</dcterms:modified>
  <cp:revision>172</cp:revision>
  <dc:subject/>
  <dc:title/>
</cp:coreProperties>
</file>