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</w:t>
      </w:r>
      <w:r>
        <w:rPr>
          <w:sz w:val="28"/>
          <w:szCs w:val="40"/>
          <w:lang w:val="uk-UA"/>
        </w:rPr>
        <w:t>50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7 січня 2020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Гут В.В. , Паєнко О.В. Підтілок М.П.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ишко Б.А, Геля В. М., 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 Фетисенко О.О.-директор КНП ОМР «Обухівський МЦ  МСД»,секретар міської ради - Клочко С.М., Назаренко  С.А.-директор Обухівського РЦЗ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 xml:space="preserve">Про підсумки виконання Програми з організації та проведення громадських    та інших робіт  тимчасового характеру у місті Обухові за  2019 рік. 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 xml:space="preserve">Про внесення змін до рішення Обухівської  міської ради від 20 грудня  2018 року </w:t>
      </w:r>
    </w:p>
    <w:p>
      <w:pPr>
        <w:pStyle w:val="Normal"/>
        <w:ind w:left="709" w:hanging="0"/>
        <w:rPr>
          <w:iCs/>
          <w:sz w:val="28"/>
        </w:rPr>
      </w:pPr>
      <w:r>
        <w:rPr>
          <w:iCs/>
          <w:sz w:val="28"/>
        </w:rPr>
        <w:t xml:space="preserve">№ </w:t>
      </w:r>
      <w:r>
        <w:rPr>
          <w:iCs/>
          <w:sz w:val="28"/>
        </w:rPr>
        <w:t>1000-43-УП  «Про затвердження структури  виконавчого  комітету  Обухівської міської ради  сьомого скликання , загальної  чисельності апарату  міської  ради та її виконавчого  комітету» ( з наступними змінами)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 xml:space="preserve">Про внесення змін до  структури та  штатної чисельності Територіального  центру надання  соціальних послуг  Обухівської міської ради  ( з наступними змінами ). 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>Про внесення змін до Комплексної  програми «Турбота» на 2016-2020 роки Обухівської  міської об’єднаної територіальної громади ( із наступними змінами )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 xml:space="preserve">Про надання дозволу управлінню освіти виконавчого комітету  Обухівської  міської ради  на передачу в оренду   за одну гривню на рік  приміщень харчоблоків  для організації харчування  учнів  у закладах  загальної середньої освіти. 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 xml:space="preserve">Про затвердження  переліку платних  медичних  послуг, які надаються  Комунальним  некомерційним підприємством  Обухівської міської ради  «Обухівський міський центр первинної медико-санітарної допомоги» на 2020 рік. </w:t>
      </w:r>
    </w:p>
    <w:p>
      <w:pPr>
        <w:pStyle w:val="Style24"/>
        <w:spacing w:lineRule="auto" w:line="276"/>
        <w:ind w:left="360" w:hanging="0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Слухали:</w:t>
      </w:r>
    </w:p>
    <w:p>
      <w:pPr>
        <w:pStyle w:val="23"/>
        <w:spacing w:lineRule="auto" w:line="240" w:before="0" w:after="0"/>
        <w:ind w:left="709" w:hanging="0"/>
        <w:jc w:val="both"/>
        <w:rPr/>
      </w:pPr>
      <w:r>
        <w:rPr>
          <w:sz w:val="28"/>
          <w:lang w:val="uk-UA"/>
        </w:rPr>
        <w:t>1.Назаренко С.А.</w:t>
      </w:r>
      <w:r>
        <w:rPr>
          <w:sz w:val="28"/>
          <w:szCs w:val="28"/>
          <w:lang w:val="uk-UA"/>
        </w:rPr>
        <w:t xml:space="preserve"> -</w:t>
      </w:r>
      <w:r>
        <w:rPr>
          <w:iCs/>
          <w:sz w:val="28"/>
          <w:lang w:val="uk-UA"/>
        </w:rPr>
        <w:t xml:space="preserve"> Про підсумки виконання Програми з організації та проведення громадських    та інших робіт  тимчасового характеру у місті Обухові за  2019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ли:</w:t>
      </w:r>
    </w:p>
    <w:p>
      <w:pPr>
        <w:pStyle w:val="23"/>
        <w:spacing w:lineRule="auto" w:line="240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</w:t>
      </w:r>
      <w:r>
        <w:rPr>
          <w:iCs/>
          <w:sz w:val="28"/>
          <w:lang w:val="uk-UA"/>
        </w:rPr>
        <w:t xml:space="preserve"> підсумки виконання Програми з організації та проведення громадських    та інших робіт  тимчасового характеру у місті Обухові за  2019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2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4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2.Циганок Н.А. - </w:t>
      </w:r>
      <w:r>
        <w:rPr>
          <w:iCs/>
          <w:sz w:val="28"/>
          <w:lang w:val="uk-UA"/>
        </w:rPr>
        <w:t xml:space="preserve">Про внесення змін до рішення Обухівської  міської ради від 20 грудня  2018 року </w:t>
      </w:r>
    </w:p>
    <w:p>
      <w:pPr>
        <w:pStyle w:val="Normal"/>
        <w:ind w:left="709" w:hanging="0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№ </w:t>
      </w:r>
      <w:r>
        <w:rPr>
          <w:iCs/>
          <w:sz w:val="28"/>
          <w:lang w:val="uk-UA"/>
        </w:rPr>
        <w:t>1000-43-УП  «Про затвердження структури  виконавчого  комітету  Обухівської міської ради  сьомого скликання , загальної  чисельності апарату  міської  ради та її виконавчого  комітету» ( з наступними змінами).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>Рекомендувати сесії  затвердити</w:t>
      </w:r>
      <w:r>
        <w:rPr>
          <w:iCs/>
          <w:sz w:val="28"/>
          <w:lang w:val="uk-UA"/>
        </w:rPr>
        <w:t xml:space="preserve"> внесення змін до рішення Обухівської  міської ради від 20 грудня  2018 року </w:t>
      </w:r>
    </w:p>
    <w:p>
      <w:pPr>
        <w:pStyle w:val="Normal"/>
        <w:ind w:left="709" w:hanging="0"/>
        <w:rPr>
          <w:iCs/>
          <w:sz w:val="28"/>
        </w:rPr>
      </w:pPr>
      <w:r>
        <w:rPr>
          <w:iCs/>
          <w:sz w:val="28"/>
        </w:rPr>
        <w:t xml:space="preserve">№ </w:t>
      </w:r>
      <w:r>
        <w:rPr>
          <w:iCs/>
          <w:sz w:val="28"/>
        </w:rPr>
        <w:t>1000-43-УП  «Про затвердження структури  виконавчого  комітету  Обухівської міської ради  сьомого скликання , загальної  чисельності апарату  міської  ради та її виконавчого  комітету» ( з наступними змінами).</w:t>
      </w:r>
    </w:p>
    <w:p>
      <w:pPr>
        <w:pStyle w:val="Style2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ind w:left="284"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4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 w:val="28"/>
          <w:szCs w:val="28"/>
          <w:lang w:val="uk-UA"/>
        </w:rPr>
        <w:t>3.Шевченко А.В.-</w:t>
      </w:r>
      <w:r>
        <w:rPr>
          <w:iCs/>
          <w:sz w:val="28"/>
        </w:rPr>
        <w:t xml:space="preserve"> Про внесення змін до  структури та  штатної чисельності Територіального  центру надання  соціальних послуг  Обухівської міської ради  ( з наступними змінами ). </w:t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Рекомендувати сесії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</w:rPr>
        <w:t xml:space="preserve">внесення змін до  структури та  штатної чисельності Територіального  центру надання  соціальних послуг  Обухівської міської ради  ( з наступними змінами ). 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«за»-4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  <w:lang w:val="uk-UA"/>
        </w:rPr>
        <w:t>4.Циганок  Н.А-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</w:rPr>
        <w:t>Про внесення змін до Комплексної  програми «Турбота» на 2016-2020 роки Обухівської  міської об’єднаної територіальної громади ( із наступними змінами ).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Вирішили: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  <w:lang w:val="uk-UA"/>
        </w:rPr>
        <w:t xml:space="preserve">Рекомендувати сесії затвердити </w:t>
      </w:r>
      <w:r>
        <w:rPr>
          <w:iCs/>
          <w:sz w:val="28"/>
        </w:rPr>
        <w:t>внесення змін до Комплексної  програми «Турбота» на 2016-2020 роки Обухівської  міської об’єднаної територіальної громади ( із наступними змінами ).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4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 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5.КоломієцьО.Г. -</w:t>
      </w:r>
      <w:r>
        <w:rPr>
          <w:iCs/>
          <w:sz w:val="28"/>
          <w:lang w:val="uk-UA"/>
        </w:rPr>
        <w:t xml:space="preserve"> Про надання дозволу управлінню освіти виконавчого комітету  Обухівської  міської ради  на передачу в оренду   за одну гривню на рік  приміщень харчоблоків  для організації харчування  учнів  у закладах  загальної середньої освіти. </w:t>
      </w:r>
    </w:p>
    <w:p>
      <w:pPr>
        <w:pStyle w:val="Style24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  <w:lang w:val="uk-UA"/>
        </w:rPr>
        <w:t>Рекомендувати сесії затвердити</w:t>
      </w:r>
      <w:r>
        <w:rPr>
          <w:sz w:val="28"/>
          <w:szCs w:val="28"/>
          <w:lang w:val="uk-UA"/>
        </w:rPr>
        <w:t xml:space="preserve">  </w:t>
      </w:r>
      <w:r>
        <w:rPr>
          <w:iCs/>
          <w:sz w:val="28"/>
          <w:lang w:val="uk-UA"/>
        </w:rPr>
        <w:t xml:space="preserve">надання дозволу управлінню освіти виконавчого комітету  Обухівської  міської ради  на передачу в оренду   за одну гривню на рік  приміщень харчоблоків  для організації харчування  учнів  у закладах  загальної середньої освіти. 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Голосували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За»-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 xml:space="preserve">6.Фетисенко О.О. - </w:t>
      </w:r>
      <w:r>
        <w:rPr>
          <w:iCs/>
          <w:sz w:val="28"/>
          <w:lang w:val="uk-UA"/>
        </w:rPr>
        <w:t xml:space="preserve">Про затвердження  переліку платних  медичних  послуг, які надаються  Комунальним  некомерційним підприємством  Обухівської міської ради  «Обухівський міський центр первинної медико-санітарної допомоги» на 2020 рік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ind w:left="709" w:hanging="0"/>
        <w:rPr/>
      </w:pPr>
      <w:r>
        <w:rPr>
          <w:bCs/>
          <w:sz w:val="28"/>
          <w:szCs w:val="28"/>
          <w:lang w:val="uk-UA"/>
        </w:rPr>
        <w:t>Рекомендувати сесії затвердити</w:t>
      </w:r>
      <w:r>
        <w:rPr>
          <w:iCs/>
          <w:sz w:val="28"/>
          <w:lang w:val="uk-UA"/>
        </w:rPr>
        <w:t xml:space="preserve">  перелік платних  медичних  послуг, які надаються  Комунальним  некомерційним підприємством  Обухівської міської ради  «Обухівський міський центр первинної медико-санітарної допомоги» на 2020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4</w:t>
      </w:r>
    </w:p>
    <w:p>
      <w:pPr>
        <w:pStyle w:val="Style24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lang w:val="uk-UA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lang w:val="ru-RU"/>
    </w:rPr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lang w:val="ru-RU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>
      <w:lang w:val="ru-RU"/>
    </w:rPr>
  </w:style>
  <w:style w:type="character" w:styleId="WW8Num32z0">
    <w:name w:val="WW8Num32z0"/>
    <w:qFormat/>
    <w:rPr>
      <w:lang w:val="uk-UA"/>
    </w:rPr>
  </w:style>
  <w:style w:type="character" w:styleId="WW8Num33z0">
    <w:name w:val="WW8Num33z0"/>
    <w:qFormat/>
    <w:rPr>
      <w:lang w:val="uk-UA"/>
    </w:rPr>
  </w:style>
  <w:style w:type="character" w:styleId="WW8Num34z0">
    <w:name w:val="WW8Num34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20-02-06T12:32:00Z</dcterms:modified>
  <cp:revision>20</cp:revision>
  <dc:subject/>
  <dc:title>ПРОТОКОЛ № 1</dc:title>
</cp:coreProperties>
</file>