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3.45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504755" r:id="rId2"/>
        </w:objec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а сесія сьомого скликанн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ів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Обухівської мі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>для передачі май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в оренду на аукціоні та без проведення аукціону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врегулювання </w:t>
      </w:r>
      <w:r>
        <w:rPr>
          <w:color w:val="000000"/>
          <w:sz w:val="28"/>
          <w:szCs w:val="28"/>
          <w:lang w:val="uk-UA"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Обухівської міської об’єднаної територіальної громади, </w:t>
      </w: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31 статті 26, пункту 5 статті 60 Закону України «Про місцеве самоврядування в Україні», враховуючи пропозиції постійної комісії міської ради з питань: соціально-економічного розвитку, благоустрою, комунального господарства та управління комунальною власністю громади; з  питань планування, бюджету та фінансів 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ереліки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  <w:r>
        <w:rPr>
          <w:sz w:val="28"/>
          <w:szCs w:val="28"/>
          <w:lang w:val="uk-UA"/>
        </w:rPr>
        <w:t xml:space="preserve">об’єктів комунального майна Обухівської міської 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 xml:space="preserve">для передачі майна в оренду на аукціоні та без проведення аукціону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їх прийняття опублікувати Переліки на офіційному вебсайті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гідно з розподілом обов’язків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О.М.Левченк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92 - 60 -УІІ</w:t>
      </w:r>
    </w:p>
    <w:p>
      <w:pPr>
        <w:pStyle w:val="Normal"/>
        <w:rPr/>
      </w:pPr>
      <w:r>
        <w:rPr>
          <w:lang w:val="uk-UA"/>
        </w:rPr>
        <w:t>від 30.01.2020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Пу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план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О. Музич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2020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благоустр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           В.М.Геращенко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__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інформаційному стенді та сайті міської ради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right"/>
        <w:rPr>
          <w:vanish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.М.Кондратюк</w:t>
      </w:r>
      <w:bookmarkStart w:id="2" w:name="_PictureBullets"/>
      <w:bookmarkEnd w:id="2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2">
    <w:name w:val="Заголовок 2 Знак"/>
    <w:basedOn w:val="Style13"/>
    <w:qFormat/>
    <w:rPr>
      <w:b/>
      <w:bCs/>
      <w:color w:val="000000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5:00Z</dcterms:created>
  <dc:creator>User</dc:creator>
  <dc:description/>
  <cp:keywords/>
  <dc:language>en-US</dc:language>
  <cp:lastModifiedBy>usewr3</cp:lastModifiedBy>
  <cp:lastPrinted>2019-07-12T13:36:00Z</cp:lastPrinted>
  <dcterms:modified xsi:type="dcterms:W3CDTF">2020-02-07T08:06:00Z</dcterms:modified>
  <cp:revision>104</cp:revision>
  <dc:subject/>
  <dc:title/>
</cp:coreProperties>
</file>