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1129114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7  лютого 2020 року                              м. Обухів                                   № 06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( у редакції від 14.01.2020 № 1388-59(позачергова)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,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20 рік: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1.КПКВ 1011100 «Надання спеціальної освіти мистецькими школами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3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5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6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КПКВ 1017324 «Будівництво установ та закладів культури», що додаються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0:00Z</dcterms:created>
  <dc:creator>Admin</dc:creator>
  <dc:description/>
  <cp:keywords/>
  <dc:language>en-US</dc:language>
  <cp:lastModifiedBy>Admin</cp:lastModifiedBy>
  <cp:lastPrinted>2020-02-07T09:02:00Z</cp:lastPrinted>
  <dcterms:modified xsi:type="dcterms:W3CDTF">2020-02-14T10:00:00Z</dcterms:modified>
  <cp:revision>34</cp:revision>
  <dc:subject/>
  <dc:title>ОБУХІВСЬКА МІСЬКА РАДА</dc:title>
</cp:coreProperties>
</file>