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іторинговий 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лану місцевого економічного розвитку за період 01 липня по 31 груд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а: Обухівська міська об’єднана територіальна громада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ок впровадження плану: 01.01.2019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на фаза - 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І. Коротка описова части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провадження Плану місцевого економічного розвитку розпочато з 01.01.2019 року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звітний період були виконані всі заходи, окрім одного заходу, який  виконано частково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 w:eastAsia="uk-UA"/>
        </w:rPr>
        <w:t xml:space="preserve"> Розвиток туристичних можливостей Обухівського регіон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0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 - виконано частково, а саме: визначено елементи туристичного маршруту та з лютого поточного року буде визначений та працюватиме фахівець з впровадження туристичних маршрутів із знанням історії Обухівського краю.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left="108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гідно Плану місцевого економічного розвитку, а саме, в таблицю 1 «План дій» та відповідно до таблиці 3 «</w:t>
      </w:r>
      <w:r>
        <w:rPr>
          <w:color w:val="000000"/>
          <w:sz w:val="28"/>
          <w:szCs w:val="28"/>
          <w:lang w:val="uk-UA" w:eastAsia="uk-UA"/>
        </w:rPr>
        <w:t>Показники моніторингу</w:t>
      </w:r>
      <w:r>
        <w:rPr>
          <w:sz w:val="28"/>
          <w:szCs w:val="28"/>
          <w:lang w:val="uk-UA"/>
        </w:rPr>
        <w:t>» за звітний період в частині зміни заходів та /чи термінів їх впровадження реалізації не вносилися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наступному звітному періоді члени робочої групи з впровадження Плану місцевого економічного розвитку потребуватимуть консультацій (тренінгу) із підвищення ефективності роботи Центру місцевого економічного розвитку.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ГРАФІК РЕАЛІЗАЦІЇ / ПЛАН МОНІТОРИНГ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 w:val="28"/>
          <w:szCs w:val="28"/>
          <w:lang w:val="uk-UA"/>
        </w:rPr>
        <w:t>Графік реалізації/план моніторингу Обухівської територіальної громади за 2-ге півріччя 2019 рок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0"/>
        <w:gridCol w:w="3059"/>
        <w:gridCol w:w="3551"/>
        <w:gridCol w:w="2322"/>
      </w:tblGrid>
      <w:tr>
        <w:trPr>
          <w:trHeight w:val="36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ї/заход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 – дата завершенн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лановано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(варіанти):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lang w:val="uk-UA"/>
              </w:rPr>
              <w:t>Використано бюджету, грн/євро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, місяці 1 - 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графі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начна затримка 3 мі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на затримка 6 мі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ереджає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1. Сприяння участі представників МСБ у регіональних, державних та міжнародних  виставках, форумах, тощ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егулярно висвітлювалися та доводилися матеріали до бізнесу щодо участі у виставках, конкурсах. З метою обміну досвідом організована участь МСБ на типографію «Еллерхолд АГ», м. Радеболь, Німеччин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рім того в вересні місяці проведено зустріч з представниками бізнесу міста Обухова та міст побратимів з питань концепції створення приватного партнерства в галузі інформаційних технологій в рамках Плану місцевого економічного розвитку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0 000/1135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3. Створення механізму кредитування для малого підприємниц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01.08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лагоджена співпраця з банківськими установами, а саме: ПАТ «Державний ощадний банк України». Розроблено механізм кредитування для малого підприємництва, який у липні  поточного року був затверджений рішенням Обухівської міської ради від 25.07.2019 №1203 – 51 – УІІ. </w:t>
            </w:r>
            <w:r>
              <w:rPr>
                <w:rStyle w:val="StrongEmphasis"/>
                <w:b w:val="false"/>
                <w:color w:val="000000"/>
                <w:lang w:val="uk-UA"/>
              </w:rPr>
              <w:t xml:space="preserve">Крім того, з 02.09.2019 виконавчим комітетом Обухівської міської ради оголошувався </w:t>
            </w:r>
            <w:r>
              <w:rPr>
                <w:lang w:val="uk-UA"/>
              </w:rPr>
              <w:t xml:space="preserve">конкурс на часткове відшкодування з міського бюджету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відсоткових ставок за кредитами, залученими суб’єктами малого і середнього підприємництва для реалізації бізнес-проектів. Заявки на</w:t>
            </w:r>
            <w:r>
              <w:rPr>
                <w:lang w:val="uk-UA"/>
              </w:rPr>
              <w:t xml:space="preserve"> участь у конкурсі в звітному періоді на отримання  часткового відшкодування з міського  бюджету коштів не надходил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3. Створення інформаційно – туристичного центру «Обухів туристич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і громадські обговорення, вивчаються пропозиції громади щодо місця розташування центру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значна затримка 3 міс (вивчаються пропозиції щодо розміщення центру 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4.</w:t>
            </w:r>
            <w:r>
              <w:rPr>
                <w:color w:val="000000"/>
                <w:lang w:val="uk-UA" w:eastAsia="uk-UA"/>
              </w:rPr>
              <w:t xml:space="preserve"> Розвиток туристичних можливостей Обухівського регіону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lang w:val="uk-UA"/>
              </w:rPr>
              <w:t xml:space="preserve">Вивчено матеріали щодо </w:t>
            </w:r>
            <w:r>
              <w:rPr>
                <w:color w:val="000000"/>
                <w:lang w:val="uk-UA" w:eastAsia="uk-UA"/>
              </w:rPr>
              <w:t>туристичних можливостей громади</w:t>
            </w:r>
            <w:r>
              <w:rPr>
                <w:lang w:val="uk-UA"/>
              </w:rPr>
              <w:t>. Проведено два засідання круглих столів з громадськістю, фахівцями туристичної галузі щодо розробки туристичних маршрутів. Розроблено та затверджено один маршрут «Обухів – тур вихідного дня»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lang w:val="uk-UA"/>
              </w:rPr>
              <w:t>Значна затримка 6 міс -  (</w:t>
            </w:r>
            <w:r>
              <w:rPr>
                <w:color w:val="000000"/>
                <w:lang w:val="uk-UA" w:eastAsia="uk-UA"/>
              </w:rPr>
              <w:t>виконано частково, у зв’язку із пошуком фахівців з впровадженням туристичних маршрутів із знанням історії Обухівського краю. Виконання заходу в повному обсязі планується до кінця березня поточного року</w:t>
            </w:r>
            <w:r>
              <w:rPr>
                <w:lang w:val="uk-UA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2. Розробка та створення мапи арт- об’єктів – проведення обговорення, визначення арт – об’єктів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07.20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lang w:val="uk-UA"/>
              </w:rPr>
              <w:t>Проведено два засідання круглих столів з громадськістю, фахівцями туристичної галузі щодо визначення арт - об’єктів. Проведено обговорення поданих ідей щодо арт - об’єктів. Визначено понад 40 арт – об’єктів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2 000/45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3.Розробка та створення «Malyshko-art-kvartal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о два засідання круглих столів з громадськістю, фахівцями туристичної галузі щодо визначення об’єктів арт – кварталів. Знайдено, обговорено та визначено 5 елементів з’єднання об’єктів в арт – кварт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ляється маршрут по арт-кварталу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4. Розробка та створення бренду мі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Вивчено історичне підґрунтя краю із залученням спеціалістів Центру розвитку місцевого самоврядування. З</w:t>
            </w:r>
            <w:r>
              <w:rPr>
                <w:lang w:eastAsia="uk-UA"/>
              </w:rPr>
              <w:t xml:space="preserve">атверджене  Положення про </w:t>
            </w:r>
            <w:r>
              <w:rPr/>
              <w:t xml:space="preserve">відкритий творчий конкурс на визначення кращої концептуальної ідеї та розробника бренду </w:t>
            </w:r>
            <w:r>
              <w:rPr>
                <w:lang w:eastAsia="uk-UA"/>
              </w:rPr>
              <w:t>Обухова. Затверджено склад о</w:t>
            </w:r>
            <w:r>
              <w:rPr>
                <w:bCs/>
              </w:rPr>
              <w:t xml:space="preserve">рганізаційного комітету </w:t>
            </w:r>
            <w:r>
              <w:rPr>
                <w:lang w:eastAsia="uk-UA"/>
              </w:rPr>
              <w:t xml:space="preserve">конкурсу </w:t>
            </w:r>
            <w:r>
              <w:rPr/>
              <w:t xml:space="preserve">на визначення кращої концептуальної ідеї та розробника бренду </w:t>
            </w:r>
            <w:r>
              <w:rPr>
                <w:lang w:eastAsia="uk-UA"/>
              </w:rPr>
              <w:t xml:space="preserve">Обухова.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Проведено І та ІІ  етапи конкурсу </w:t>
            </w:r>
            <w:r>
              <w:rPr>
                <w:lang w:val="uk-UA"/>
              </w:rPr>
              <w:t xml:space="preserve"> на визначення кращої концептуальної ідеї та розробника бренду </w:t>
            </w:r>
            <w:r>
              <w:rPr>
                <w:lang w:val="uk-UA" w:eastAsia="uk-UA"/>
              </w:rPr>
              <w:t xml:space="preserve">Обухова. Було визначено два півфіналіста.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5. Розробка та оновлення туристичної бази дани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10.20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о понад 40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нових об’єктів для оновлення туристичної бази даних та оновлено базу даних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0 000/1135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7.Створення кросплатформенного мобільного додатк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1.2019 – 01.09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о засідання круглого столу із залученням представників  Центру розвитку місцевого самоврядування та  Громадської організації «Клуб економістів». Розроблено концепцію завдання. Створено кросплатформенний  мобільний додаток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значна затримка 3 міс (виконано із затримкою у зв’язку з пошуком фахівців з розробки мобільних додатків</w:t>
            </w:r>
            <w:r>
              <w:rPr>
                <w:color w:val="000000"/>
                <w:lang w:val="uk-UA" w:eastAsia="uk-UA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8 000/143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1. Розробити пакет документів для інвесторів на правах приватного партнерства в галузі інформаційних технологі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3.2019 – 01.05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исано Договір із Громадською організацією «Клуб економістів» про надання інформаційно – консультаційних послуг, а саме: </w:t>
            </w:r>
            <w:r>
              <w:rPr>
                <w:color w:val="000000"/>
                <w:sz w:val="24"/>
                <w:szCs w:val="24"/>
                <w:lang w:eastAsia="uk-UA"/>
              </w:rPr>
              <w:t>розробка пакету документів для інвесторів на правах приватного партнерства в галузі інформаційних технологій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з метою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 xml:space="preserve">Створення сприятливого інвестиційного середовища шляхом підтримки розвитку інформаційних технологій. </w:t>
            </w:r>
          </w:p>
          <w:p>
            <w:pPr>
              <w:pStyle w:val="ListParagraph1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озроблено пакет документів для інвесторів на правах приватного партнерств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роблено Концепцію створення приватного партнерства в галузі інформаційних технологій в Обухівській міській об’єднаній територіальній громаді Київської області, яка затверджена рішенням Обухівської міської ради від 07.11.2019 №1282-55-УІ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lang w:val="uk-UA"/>
              </w:rPr>
              <w:t xml:space="preserve">Незначна затримка 3 міс </w:t>
            </w:r>
            <w:r>
              <w:rPr/>
              <w:t>(</w:t>
            </w:r>
            <w:r>
              <w:rPr>
                <w:lang w:val="uk-UA"/>
              </w:rPr>
              <w:t>виконано із затримкою у зв’язку з пошуком фахівців з розробки пакету документів для інвесторів</w:t>
            </w:r>
            <w:r>
              <w:rPr/>
              <w:t xml:space="preserve"> 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 000/37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4 Висвітлення інформації про можливості муніципалітету на портала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7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ся робота щодо збору інформації про можливості муніципалітету для висвітлення на інформаційних порталах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6. Впровадження систем дистанційного збору даних з вимірювальних прилад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1.07.2019 – 01.07.20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о 2 системи </w:t>
            </w:r>
            <w:r>
              <w:rPr>
                <w:color w:val="000000"/>
                <w:sz w:val="24"/>
                <w:szCs w:val="24"/>
                <w:lang w:eastAsia="uk-UA"/>
              </w:rPr>
              <w:t>дистанційного збору даних з вимірювальних приладі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37 500/520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57 500/9746,4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uk-UA"/>
        </w:rPr>
      </w:pPr>
      <w:r>
        <w:rPr>
          <w:lang w:val="uk-UA"/>
        </w:rPr>
        <w:t>Курс гривні до євро на 01.01.2020  - 26,42 грн. за 1 євро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ачальник управління економіки                                                                                                                       А.М. Кондратюк   </w:t>
      </w:r>
      <w:bookmarkStart w:id="0" w:name="_PictureBullets"/>
      <w:bookmarkEnd w:id="0"/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017"/>
        </w:tabs>
        <w:ind w:left="4017" w:hanging="3837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5:00Z</dcterms:created>
  <dc:creator>User</dc:creator>
  <dc:description/>
  <cp:keywords/>
  <dc:language>en-US</dc:language>
  <cp:lastModifiedBy>User</cp:lastModifiedBy>
  <cp:lastPrinted>2020-01-13T10:32:00Z</cp:lastPrinted>
  <dcterms:modified xsi:type="dcterms:W3CDTF">2020-01-13T08:53:00Z</dcterms:modified>
  <cp:revision>152</cp:revision>
  <dc:subject/>
  <dc:title/>
</cp:coreProperties>
</file>