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17458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394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0 вересня 2019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0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20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20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20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28 жовтня 2019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20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20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 xml:space="preserve">         </w:t>
        <w:tab/>
        <w:t xml:space="preserve">                А.М. 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</w:t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від 20.09.2019 року № </w:t>
      </w:r>
    </w:p>
    <w:p>
      <w:pPr>
        <w:pStyle w:val="Normal"/>
        <w:widowControl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20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за 2019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 xml:space="preserve">Динаміка розвитку економіки, стан використання природного, виробничого та трудового потенціа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Головні проблеми розвитку економіки і соціальної сфе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jc w:val="center"/>
              <w:rPr/>
            </w:pPr>
            <w:r>
              <w:rPr/>
              <w:t>II</w:t>
            </w:r>
            <w:r>
              <w:rPr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ні напрями</w:t>
            </w:r>
            <w:r>
              <w:rPr>
                <w:sz w:val="28"/>
                <w:szCs w:val="28"/>
                <w:lang w:val="ru-RU"/>
              </w:rPr>
              <w:t xml:space="preserve"> та шляхи розв’язання головних проблем  </w:t>
            </w:r>
            <w:r>
              <w:rPr>
                <w:sz w:val="28"/>
                <w:szCs w:val="28"/>
              </w:rPr>
              <w:t xml:space="preserve">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0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Фінансові ресурс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ормування та фінансування заходів 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Фінансовий стан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 господарюва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Ринкові перетворе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конкурентного середовищ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роздрібних ці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3. Механізми регулюва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уніципальних ініціатив та інвестиц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М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товарів, робіт, послуг за кошти міського бюдже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міських комплексних та цільових прогр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4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Демографічний розвиток, підтримка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районна філія Київського обласного центру зайнят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3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ий відділ обслуговування громадян (сервісний центр) Управління обслуговування громадян Головного управління Пенсійного фонду України у  Київській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3.7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8. Природокористування та безпека життєдіяльності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а безп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опорядку і безпеки люди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аналітичного забезпечення та комунікації з громадкіст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розділів проекту </w:t>
      </w:r>
      <w:r>
        <w:rPr>
          <w:rFonts w:cs="Times New Roman" w:ascii="Times New Roman" w:hAnsi="Times New Roman"/>
          <w:i w:val="false"/>
          <w:color w:val="000000"/>
        </w:rPr>
        <w:t xml:space="preserve">Програми соціально-економічного і культурного розвитку Обухівської територіальної громади на 2020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9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20 роц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та ш</w:t>
      </w:r>
      <w:r>
        <w:rPr>
          <w:color w:val="000000"/>
          <w:spacing w:val="-6"/>
          <w:sz w:val="28"/>
          <w:szCs w:val="28"/>
        </w:rPr>
        <w:t xml:space="preserve">ляхи розв’язання головних проблем розвитку економіки і соціальної сфери та досягнення поставлених цілей </w:t>
      </w:r>
      <w:r>
        <w:rPr>
          <w:color w:val="000000"/>
          <w:sz w:val="28"/>
          <w:szCs w:val="28"/>
        </w:rPr>
        <w:t>у 2020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сновні пріоритетні завдання політики, що проводиться у відповідній галузі у 2020 році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оди на 2020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ами виконавчого комітету                                                    В.І. Рогоз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02:00Z</dcterms:created>
  <dc:creator>1</dc:creator>
  <dc:description/>
  <cp:keywords/>
  <dc:language>en-US</dc:language>
  <cp:lastModifiedBy>Таня</cp:lastModifiedBy>
  <cp:lastPrinted>2016-10-04T14:45:00Z</cp:lastPrinted>
  <dcterms:modified xsi:type="dcterms:W3CDTF">2020-01-10T06:55:00Z</dcterms:modified>
  <cp:revision>445</cp:revision>
  <dc:subject/>
  <dc:title/>
</cp:coreProperties>
</file>