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2.5pt;width:31.7pt;height:4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986646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ЗПОРЯДЖЕННЯ № 394 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ід 20 вересня 2019 року       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bCs/>
        </w:rPr>
        <w:t xml:space="preserve">Про організацію розроблення </w:t>
      </w:r>
      <w:r>
        <w:rPr/>
        <w:t xml:space="preserve">проекту </w:t>
      </w:r>
    </w:p>
    <w:p>
      <w:pPr>
        <w:pStyle w:val="Style15"/>
        <w:jc w:val="both"/>
        <w:rPr/>
      </w:pPr>
      <w:r>
        <w:rPr/>
        <w:t xml:space="preserve">Програми соціально-економічного </w:t>
      </w:r>
    </w:p>
    <w:p>
      <w:pPr>
        <w:pStyle w:val="Normal"/>
        <w:rPr/>
      </w:pPr>
      <w:r>
        <w:rPr>
          <w:sz w:val="28"/>
          <w:szCs w:val="28"/>
        </w:rPr>
        <w:t xml:space="preserve">і культурного розвитку Обухівської </w:t>
      </w:r>
    </w:p>
    <w:p>
      <w:pPr>
        <w:pStyle w:val="Normal"/>
        <w:rPr/>
      </w:pPr>
      <w:r>
        <w:rPr>
          <w:sz w:val="28"/>
          <w:szCs w:val="28"/>
        </w:rPr>
        <w:t>територіальної громади на 2020 рік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/>
        <w:t xml:space="preserve">З метою організаційної роботи щодо своєчасного та якісного складання проекту Програми соціально-економічного і культурного розвитку Обухівської територіальної громади </w:t>
      </w:r>
      <w:r>
        <w:rPr>
          <w:szCs w:val="28"/>
        </w:rPr>
        <w:t>на 2020 рік, в</w:t>
      </w:r>
      <w:r>
        <w:rPr/>
        <w:t>ідповідно до Закону України «Про державне прогнозування та розроблення програм економічного і соціального розвитку України»</w:t>
      </w:r>
      <w:bookmarkStart w:id="0" w:name="164"/>
      <w:bookmarkEnd w:id="0"/>
      <w:r>
        <w:rPr/>
        <w:t xml:space="preserve">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екту державного бюджету», </w:t>
      </w:r>
      <w:r>
        <w:rPr>
          <w:szCs w:val="28"/>
        </w:rPr>
        <w:t>керуючись пунктом 20 частини 4 статті 42 Закону України «Про місцеве самоврядування в Україні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Затвердити орієнтовну структуру Програми соціально-економічного і культурного розвитку Обухів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на 2020 рік, (додається). 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2. Структурним підрозділам виконавчого комітету Обухівської міської ради опрацювати розділи Програми в частині відповідної галузі (сфери діяльності) на 2020 рік з підвідомчими підприємствами, установами та організаціями Обухівської територіальної громади та надати </w:t>
      </w:r>
      <w:r>
        <w:rPr>
          <w:rFonts w:cs="Times New Roman" w:ascii="Times New Roman" w:hAnsi="Times New Roman"/>
          <w:i w:val="false"/>
          <w:szCs w:val="28"/>
          <w:u w:val="single"/>
        </w:rPr>
        <w:t>до 28 жовтня 2019 року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управлінню економіки виконавчого комітету Обухівської міської ради матеріали до розділів Програми відповідно до додатку.</w:t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ункцію координації роботи учасників розроблення проекту Програми соціально-економічного і культурного розвитку Обухівської територіальної громади на 2020 рік покласти на управління економіки виконавчого комітету Обухівської міської ради.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правлінню економіки виконавчого комітету Обухівської міської ради підготувати проект Програми соціально-економічного і культурного розвитку Обухівської територіальної громади на 2020 рік та подати на розгляд виконавчого комітету Обухівської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</w:t>
        <w:tab/>
        <w:t xml:space="preserve">         </w:t>
        <w:tab/>
        <w:t xml:space="preserve">                А.М. Верещ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</w:t>
      </w:r>
      <w:r>
        <w:rPr>
          <w:b/>
          <w:color w:val="FF0000"/>
          <w:sz w:val="28"/>
          <w:szCs w:val="28"/>
        </w:rPr>
        <w:tab/>
        <w:tab/>
        <w:tab/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1416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1416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1416"/>
        <w:rPr/>
      </w:pPr>
      <w:r>
        <w:rPr/>
        <w:t xml:space="preserve">Вик. Кондратюк А.М. </w:t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</w:t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Додаток </w:t>
      </w:r>
    </w:p>
    <w:p>
      <w:pPr>
        <w:pStyle w:val="Normal"/>
        <w:widowControl w:val="false"/>
        <w:ind w:left="5664" w:firstLine="6"/>
        <w:jc w:val="right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до розпорядження                               міського голови</w:t>
      </w:r>
    </w:p>
    <w:p>
      <w:pPr>
        <w:pStyle w:val="Normal"/>
        <w:widowControl w:val="false"/>
        <w:ind w:left="5664" w:firstLine="6"/>
        <w:jc w:val="right"/>
        <w:rPr/>
      </w:pPr>
      <w:r>
        <w:rPr>
          <w:bCs/>
        </w:rPr>
        <w:t xml:space="preserve">від 20.09.2019 року № </w:t>
      </w:r>
    </w:p>
    <w:p>
      <w:pPr>
        <w:pStyle w:val="Normal"/>
        <w:widowControl w:val="false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FF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</w:rPr>
      </w:pPr>
      <w:r>
        <w:rPr>
          <w:rFonts w:cs="Times New Roman" w:ascii="Times New Roman" w:hAnsi="Times New Roman"/>
          <w:b w:val="false"/>
          <w:i w:val="false"/>
          <w:color w:val="FF000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рієнтовна структу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екту Програми соціально-економічного і культурного розвитку Обухівської територіальної гром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на 2020 рік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/>
          <w:b/>
          <w:bCs/>
          <w:i/>
          <w:color w:val="FF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34"/>
        <w:gridCol w:w="2384"/>
        <w:gridCol w:w="2380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Cs w:val="28"/>
              </w:rPr>
              <w:t>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Cs w:val="28"/>
              </w:rPr>
              <w:t>з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Розділи програм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 xml:space="preserve">Відповідальні 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за виконанн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Організація виконанн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Паспорт Програми, вступ                                                        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>Аналіз економічного і соціального розвитку Обухівської територіальної громади за 2019 рі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FF0000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FF0000"/>
                <w:spacing w:val="-6"/>
                <w:szCs w:val="28"/>
              </w:rPr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 xml:space="preserve">Динаміка розвитку економіки, стан використання природного, виробничого та трудового потенціалу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Секретар міської ради                                     Клочко С.М.</w:t>
            </w:r>
          </w:p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1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>Головні проблеми розвитку економіки і соціальної сфер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Секретар міської ради                                     Клочко С.М.</w:t>
            </w:r>
          </w:p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ind w:left="0" w:right="-57" w:hanging="0"/>
              <w:jc w:val="center"/>
              <w:rPr/>
            </w:pPr>
            <w:r>
              <w:rPr/>
              <w:t>II</w:t>
            </w:r>
            <w:r>
              <w:rPr>
                <w:lang w:val="uk-UA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Цілі та пріоритети соціально-економічного  та                                     культурного розвитку </w:t>
            </w:r>
            <w:r>
              <w:rPr>
                <w:bCs/>
                <w:sz w:val="28"/>
                <w:szCs w:val="28"/>
              </w:rPr>
              <w:t xml:space="preserve">Обухівської територіальної громади </w:t>
            </w: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сновні напрями</w:t>
            </w:r>
            <w:r>
              <w:rPr>
                <w:sz w:val="28"/>
                <w:szCs w:val="28"/>
                <w:lang w:val="ru-RU"/>
              </w:rPr>
              <w:t xml:space="preserve"> та шляхи розв’язання головних проблем  </w:t>
            </w:r>
            <w:r>
              <w:rPr>
                <w:sz w:val="28"/>
                <w:szCs w:val="28"/>
              </w:rPr>
              <w:t xml:space="preserve">соціально-економічного та культурного  розвитку </w:t>
            </w:r>
            <w:r>
              <w:rPr>
                <w:bCs/>
                <w:sz w:val="28"/>
                <w:szCs w:val="28"/>
              </w:rPr>
              <w:t>Обухівської територіальної громади</w:t>
            </w: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20 ро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 Фінансові ресурс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ерела формування та фінансування заходів  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чук Н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/>
            </w:pPr>
            <w:r>
              <w:rPr>
                <w:sz w:val="28"/>
                <w:szCs w:val="28"/>
              </w:rPr>
              <w:t>Фінансовий стан су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ів господарюва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2. Ринкові перетворення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ок підприємництв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конкурентного середовищ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роздрібних ці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3. Механізми регулювання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иційна діяльн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муніципальних ініціатив та інвестиц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ч М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оваційна діяльн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товарів, робіт, послуг за кошти міського бюджет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ово-господарського забезпече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я І.П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міських комплексних та цільових програ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4. Розвиток реального сектору економік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озабезпечення та енергозбереже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го господарст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4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исловий комплекс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та дорожнє господар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внішньоекономіч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ціальна сфер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/>
            </w:pPr>
            <w:r>
              <w:rPr>
                <w:sz w:val="28"/>
                <w:szCs w:val="28"/>
              </w:rPr>
              <w:t>Демографічний розвиток, підтримка дітей та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а у справах дітей та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ага Ю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ятість населення та ринок пра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а міськрайонна філія Київського обласного центру зайнятост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6.3.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ові доходи населе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ок Н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йне забезпеч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ий відділ обслуговування громадян (сервісний центр) Управління обслуговування громадян Головного управління Пенсійного фонду України у  Київській област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шина Н.Ф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е господарс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го господарства 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соціальної та житлової інфраструктур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апітального будівництва виконавчого комітету Обухівської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державного архітектурно-будівельного контролю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хірєм М.О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інцов С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будів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розвитку інфраструктури, містобудування та архітектури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ора В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спроможних територіальних громад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3.7. Гуманітарна сфер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 Обухівської міської ради «Обухівський медичний центр первинної медико – санітарної допомоги»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етисенко О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виконавчого комітету Обухівської міської рад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О.Г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і туризм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культура і спорт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   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раміт С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а політи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раміт С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о-патріотичне вихова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;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раміт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8. Природокористування та безпека життєдіяльності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навколишнього природного середовища. Благоустрі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виконавчого комітету Обухівської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благоустрою виконавчого комітету Обухівської міської рад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О.О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ніч І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а безпе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та цивільного захисту населе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да О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пра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хівське відділення управління виконавчої дирекції Фонду соціального страхування України у Київській області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ломієць Т.П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авопорядку і безпеки людин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боронної роботи та зв’язків з правоохоронними органам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М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Інформаційна політика та електронне врядува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-аналітичного забезпечення та комунікації з громадкіст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С.П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розділів проекту </w:t>
      </w:r>
      <w:r>
        <w:rPr>
          <w:rFonts w:cs="Times New Roman" w:ascii="Times New Roman" w:hAnsi="Times New Roman"/>
          <w:i w:val="false"/>
          <w:color w:val="000000"/>
        </w:rPr>
        <w:t xml:space="preserve">Програми соціально-економічного і культурного розвитку Обухівської територіальної громади на 2020 рік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діли проекти Програми повинні містити наступну інформацію: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Загальна характеристика галузі (сфери діяльності) та політики, яка проводиться у відповідній галузі (сфері діяльності), чинників, що її зумовлюють, а також стан виконання завдань у 2019 році та визначення головних проблем розвитку економіки та соціальної сфери (до 2 сторінок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Цілі та пріоритети економічного і соціального розвитку у відповідній галузі (сфери діяльності) у 2020 році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сновні проблемні питання та ш</w:t>
      </w:r>
      <w:r>
        <w:rPr>
          <w:color w:val="000000"/>
          <w:spacing w:val="-6"/>
          <w:sz w:val="28"/>
          <w:szCs w:val="28"/>
        </w:rPr>
        <w:t xml:space="preserve">ляхи розв’язання головних проблем розвитку економіки і соціальної сфери та досягнення поставлених цілей </w:t>
      </w:r>
      <w:r>
        <w:rPr>
          <w:color w:val="000000"/>
          <w:sz w:val="28"/>
          <w:szCs w:val="28"/>
        </w:rPr>
        <w:t>у 2020 роц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Основні пріоритетні завдання політики, що проводиться у відповідній галузі у 2020 році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Заходи на 2020 рік по кожній галузевій програми, що є суттєвими для забезпечення життєдіяльності мешканців міста Обухова та сіл міської ради, з обов’язковим визначенням механізму здійснення цих заходів (нормативно-правове, організаційне та фінансове забезпечення (обсяги та джерела фінансування), відповідальні виконавці, терміни виконання, очікувані результатів (критерії ефективності та результативності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изначення загальної потреби галузевих фінансових ресурсів, в тому числі обсягів та джерел фінансування за кожною галузевою програмо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чікувані результати від реалізації заходів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Н</w:t>
      </w:r>
      <w:r>
        <w:rPr>
          <w:b/>
          <w:bCs/>
          <w:color w:val="000000"/>
          <w:sz w:val="28"/>
          <w:szCs w:val="28"/>
          <w:lang w:val="uk-UA"/>
        </w:rPr>
        <w:t xml:space="preserve">е приймаються до розгляду матеріали, підготовлені без вищезазначених вимог. </w:t>
      </w:r>
    </w:p>
    <w:p>
      <w:pPr>
        <w:pStyle w:val="31"/>
        <w:spacing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льним виконавцям підготовлені розділи проекту програми надавати управлінню економіки виконавчого комітету Обухівської міської ради на паперових та електронних носіях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, керуюч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ами виконавчого комітету                                                    В.І. Рогоза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02:00Z</dcterms:created>
  <dc:creator>1</dc:creator>
  <dc:description/>
  <cp:keywords/>
  <dc:language>en-US</dc:language>
  <cp:lastModifiedBy>Таня</cp:lastModifiedBy>
  <cp:lastPrinted>2016-10-04T14:45:00Z</cp:lastPrinted>
  <dcterms:modified xsi:type="dcterms:W3CDTF">2020-01-10T06:55:00Z</dcterms:modified>
  <cp:revision>445</cp:revision>
  <dc:subject/>
  <dc:title/>
</cp:coreProperties>
</file>