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5pt;margin-top:-34.35pt;width:32.9pt;height:46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2434091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П’ятдесят сьома сесія сьомого скликання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spacing w:before="0" w:after="0"/>
        <w:ind w:right="0" w:hanging="0"/>
        <w:rPr>
          <w:szCs w:val="28"/>
          <w:lang w:val="ru-RU"/>
        </w:rPr>
      </w:pPr>
      <w:r>
        <w:rPr>
          <w:szCs w:val="28"/>
        </w:rPr>
        <w:t xml:space="preserve">Про внесення змін до Програми </w:t>
      </w:r>
    </w:p>
    <w:p>
      <w:pPr>
        <w:pStyle w:val="3"/>
        <w:spacing w:before="0" w:after="0"/>
        <w:ind w:right="0" w:hanging="0"/>
        <w:rPr>
          <w:szCs w:val="28"/>
          <w:lang w:val="ru-RU"/>
        </w:rPr>
      </w:pPr>
      <w:r>
        <w:rPr>
          <w:szCs w:val="28"/>
        </w:rPr>
        <w:t xml:space="preserve">реалізації громадського бюджету </w:t>
      </w:r>
    </w:p>
    <w:p>
      <w:pPr>
        <w:pStyle w:val="3"/>
        <w:spacing w:before="0" w:after="0"/>
        <w:ind w:right="0" w:hanging="0"/>
        <w:rPr>
          <w:szCs w:val="28"/>
        </w:rPr>
      </w:pPr>
      <w:r>
        <w:rPr>
          <w:szCs w:val="28"/>
        </w:rPr>
        <w:t xml:space="preserve">(бюджету участі) на території Обухівської </w:t>
      </w:r>
    </w:p>
    <w:p>
      <w:pPr>
        <w:pStyle w:val="3"/>
        <w:spacing w:before="0" w:after="0"/>
        <w:ind w:right="0" w:hanging="0"/>
        <w:rPr>
          <w:szCs w:val="28"/>
        </w:rPr>
      </w:pPr>
      <w:r>
        <w:rPr>
          <w:szCs w:val="28"/>
        </w:rPr>
        <w:t>міської ради на 2016-2020 роки на 2020 рік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, відповідно до статті 26 Закону України «Про місцеве самоврядування в Україні», Положення про громадський бюджет на території Обухівської міської ради, затвердженого рішенням міської ради від 23 червня 2016 року №192-11-УІІ зі змінами, враховуючи рекомендації постійних комісій з питань: планування, бюджету та фінансів; соціально - економічного розвитку, благоустрою, комунального господарства та управління  комунальною власністю гром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Програми реалізації громадського бюджету (бюджету участі) на території Обухівської міської ради на 2016-2020 роки на 2020 рік в частині визначення обсягів фінансування заходів по розділу 6 «Обсяги та джерела фінансування </w:t>
      </w:r>
      <w:r>
        <w:rPr>
          <w:rStyle w:val="Spelle"/>
          <w:color w:val="000000"/>
          <w:sz w:val="28"/>
          <w:szCs w:val="28"/>
          <w:lang w:val="uk-UA"/>
        </w:rPr>
        <w:t xml:space="preserve">Програми» </w:t>
      </w:r>
      <w:r>
        <w:rPr>
          <w:sz w:val="28"/>
          <w:szCs w:val="28"/>
          <w:lang w:val="uk-UA"/>
        </w:rPr>
        <w:t xml:space="preserve">на суму 1509,5 тис. гривень (Додаток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міської ради забезпечити фінансування заходів Програми в 2020 році. 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ухівської міської ради з питань планування, бюджету та фінан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голова комісії Музичко С.О.) та Робочу групу з питань розробки основних положень та принципів громадського бюджету на території Обухівської міської ради (голова робочої групи Клочко С.М.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328 - 57- УІІ</w:t>
      </w:r>
    </w:p>
    <w:p>
      <w:pPr>
        <w:pStyle w:val="Normal"/>
        <w:rPr>
          <w:lang w:val="uk-UA"/>
        </w:rPr>
      </w:pPr>
      <w:r>
        <w:rPr>
          <w:lang w:val="uk-UA"/>
        </w:rPr>
        <w:t>від 20.12.2019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вик. Кондратюк А.М</w:t>
      </w:r>
      <w:r>
        <w:rPr>
          <w:sz w:val="26"/>
          <w:szCs w:val="26"/>
          <w:lang w:val="uk-UA"/>
        </w:rPr>
        <w:t>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до рішення Обухівської </w:t>
      </w:r>
    </w:p>
    <w:p>
      <w:pPr>
        <w:pStyle w:val="Normal"/>
        <w:jc w:val="right"/>
        <w:rPr/>
      </w:pPr>
      <w:r>
        <w:rPr>
          <w:lang w:val="uk-UA"/>
        </w:rPr>
        <w:t xml:space="preserve">міської ради від 20.12.2019  № 1328 - 57 -УІІ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,які будуть фінансуватися в рамках Програми реалізації громадського бюджету (бюджету участі) на території Обухівської міської ради на 2016-2020 роки в 2020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6"/>
        <w:gridCol w:w="2550"/>
        <w:gridCol w:w="1348"/>
        <w:gridCol w:w="2195"/>
      </w:tblGrid>
      <w:tr>
        <w:trPr>
          <w:trHeight w:val="40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продукту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обладнання для міського центру програмування та робототехніки «ОбухБотс» на базі Академічного Ліцею №1 ім. А.С. Малишка», м. Обухів (проект – переможець за результатами голосування)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дитячого ігрового комплексу на мікрорайоні Яблуневий, м. Обухів (проект – переможець за результатами голосуванн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товлення банерів щодо розміщення інформації по Громадському бюджету та кольорових листівок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бличок щодо реалізованих проектів по Громадському бюджет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277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С.М.Кло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 А.М.Кондратюк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Таня</cp:lastModifiedBy>
  <cp:lastPrinted>2018-12-13T14:48:00Z</cp:lastPrinted>
  <dcterms:modified xsi:type="dcterms:W3CDTF">2020-01-10T07:40:00Z</dcterms:modified>
  <cp:revision>38</cp:revision>
  <dc:subject/>
  <dc:title>РІШЕННЯ</dc:title>
</cp:coreProperties>
</file>