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5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8 листопада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Дерев»янко Анна Василівна, Кіянченко Анатолій Михайл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lang w:val="uk-UA"/>
        </w:rPr>
        <w:t>Про  схвалення  проекту рішення  про добровільне  приєднання Дерев’янської  сільської  територіальної  громади Обухівського району  до Обухівської  міської  об’єднаної територіальної  громади Київської</w:t>
      </w:r>
      <w:r>
        <w:rPr>
          <w:lang w:val="uk-UA"/>
        </w:rPr>
        <w:t xml:space="preserve">. </w:t>
      </w:r>
    </w:p>
    <w:p>
      <w:pPr>
        <w:pStyle w:val="Style22"/>
        <w:numPr>
          <w:ilvl w:val="0"/>
          <w:numId w:val="2"/>
        </w:numPr>
        <w:ind w:left="360" w:right="-2" w:hanging="360"/>
        <w:jc w:val="both"/>
        <w:rPr>
          <w:bCs/>
          <w:lang w:eastAsia="ru-RU"/>
        </w:rPr>
      </w:pPr>
      <w:r>
        <w:rPr/>
        <w:t>Про затвердження плану  діяльності з підготовки  та затвердження регуляторних актів у сфері господарської діяльності Обухівської  міської ради на 2020 рік.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ро хід виконання  міської цільової Програми  з питань благоустрою на території Обухівської міської ради  на 2019 рік за  9 місяців 2019 року</w:t>
      </w:r>
      <w:r>
        <w:rPr>
          <w:bCs/>
          <w:color w:val="000000"/>
          <w:lang w:val="uk-UA"/>
        </w:rPr>
        <w:t xml:space="preserve">. 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/>
      </w:pPr>
      <w:r>
        <w:rPr>
          <w:lang w:val="en-US" w:eastAsia="en-US"/>
        </w:rPr>
        <w:t>Про внесення  змін до міської  цільової Програми  з питань благоустрою  на території Обухівської   міської ради на 2019 рік  ( з наступними змінами )</w:t>
      </w:r>
      <w:r>
        <w:rPr>
          <w:lang w:val="uk-UA" w:eastAsia="en-US"/>
        </w:rPr>
        <w:t xml:space="preserve">.   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lang w:val="uk-UA" w:eastAsia="en-US"/>
        </w:rPr>
      </w:pPr>
      <w:r>
        <w:rPr/>
        <w:t>Про винесення змін до міської цільової  Програми захисту населення і територій Обухівської  міської ради від надзвичайних ситуацій техногенного та природного характеру на 2018-2022 роки з наступними змінами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Style w:val="Emphasis"/>
          <w:i w:val="false"/>
          <w:i w:val="false"/>
          <w:iCs w:val="false"/>
          <w:lang w:val="uk-UA"/>
        </w:rPr>
      </w:pP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– 2020  роки ( із наступними змінами )</w:t>
      </w:r>
      <w:r>
        <w:rPr>
          <w:rStyle w:val="Emphasis"/>
          <w:i w:val="false"/>
          <w:lang w:val="uk-UA"/>
        </w:rPr>
        <w:t>.</w:t>
      </w:r>
    </w:p>
    <w:p>
      <w:pPr>
        <w:pStyle w:val="Style21"/>
        <w:numPr>
          <w:ilvl w:val="0"/>
          <w:numId w:val="2"/>
        </w:numPr>
        <w:spacing w:before="0" w:after="0"/>
        <w:ind w:left="360" w:right="-1" w:hanging="360"/>
        <w:contextualSpacing/>
        <w:jc w:val="both"/>
        <w:rPr/>
      </w:pPr>
      <w:r>
        <w:rPr>
          <w:lang w:val="uk-UA"/>
        </w:rPr>
        <w:t>Про передачу нежилого  приміщення , яке знаходиться за адресою: місто Обухів, вулиця Каштанова, 13 Г,  з балансу виконавчого комітету Обухівської міської ради  в оперативне управління та на баланс управління соціального  захисту населення виконавчого комітету Обухівської міської ради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ро прийняття у власність Обухівської міської ради Київської області та на  баланс Виконавчого комітету Обухівської міської ради Київської області  майна Нещерівської  сільської ради   і передачу його  в оперативне управління та на баланс структурним  підрозділам виконавчого  комітету Обухівської  міської рад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iCs/>
          <w:lang w:val="uk-UA"/>
        </w:rPr>
        <w:t xml:space="preserve"> </w:t>
      </w:r>
      <w:r>
        <w:rPr>
          <w:bCs/>
          <w:lang w:val="uk-UA"/>
        </w:rPr>
        <w:t>Про  схвалення  проекту рішення  про добровільне  приєднання Дерев’янської  сільської  територіальної  громади Обухівського району  до Обухівської  міської  об’єднаної територіальної  громади Київської</w:t>
      </w:r>
      <w:r>
        <w:rPr>
          <w:lang w:val="uk-UA"/>
        </w:rPr>
        <w:t xml:space="preserve">.  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ДОПОВІДАЄ:</w:t>
      </w:r>
      <w:r>
        <w:rPr/>
        <w:t xml:space="preserve"> Клочко Сергій Миколайович – секретар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360" w:hanging="0"/>
        <w:contextualSpacing/>
        <w:jc w:val="both"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bCs/>
          <w:lang w:val="uk-UA"/>
        </w:rPr>
        <w:t>Про  схвалення  проекту рішення  про добровільне  приєднання Дерев’янської  сільської  територіальної  громади Обухівського району  до Обухівської  міської  об’єднаної територіальної  громади Київської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</w:t>
      </w:r>
      <w:r>
        <w:rPr>
          <w:iCs/>
          <w:lang w:val="uk-UA"/>
        </w:rPr>
        <w:tab/>
      </w:r>
      <w:r>
        <w:rPr>
          <w:bCs/>
          <w:lang w:val="uk-UA"/>
        </w:rPr>
        <w:t>Про  схвалення  проекту рішення  про добровільне  приєднання Дерев’янської  сільської  територіальної  громади Обухівського району  до Обухівської  міської  об’єднаної територіальної  громади Київської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>Про затвердження плану  діяльності з підготовки  та затвердження регуляторних актів у сфері господарської діяльності Обухівської  міської ради на 2020 рік</w:t>
      </w:r>
      <w:r>
        <w:rPr>
          <w:iCs/>
        </w:rPr>
        <w:t>.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ондратюк Аліна Миколаївна –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затвердження плану  діяльності з підготовки  та затвердження регуляторних актів у сфері господарської діяльності Обухівської  міської ради на 2020 рік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затвердження плану  діяльності з підготовки  та затвердження регуляторних актів у сфері господарської діяльності Обухівської  міської ради на 2020 рік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4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3.</w:t>
        <w:tab/>
        <w:t>Про хід виконання  міської цільової Програми  з питань благоустрою на території Обухівської міської ради  на 2019 рік за  9 місяців 2019 року.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405"/>
        <w:jc w:val="both"/>
        <w:rPr/>
      </w:pPr>
      <w:r>
        <w:rPr>
          <w:b w:val="false"/>
          <w:sz w:val="24"/>
          <w:szCs w:val="24"/>
        </w:rPr>
        <w:t>1. Підтримати проект рішення «</w:t>
        <w:tab/>
        <w:tab/>
        <w:t>Про хід виконання  міської цільової Програми  з питань благоустрою на території Обухівської міської ради  на 2019 рік за  9 місяців 2019 року.»;</w:t>
      </w:r>
    </w:p>
    <w:p>
      <w:pPr>
        <w:pStyle w:val="Style19"/>
        <w:ind w:firstLine="405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  <w:tab/>
        <w:t>Про хід виконання  міської цільової Програми  з питань благоустрою на території Обухівської міської ради  на 2019 рік за  9 місяців 2019 року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4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     </w:t>
      </w:r>
      <w:r>
        <w:rPr>
          <w:lang w:val="en-US" w:eastAsia="en-US"/>
        </w:rPr>
        <w:t>Про внесення  змін до міської  цільової Програми  з питань благоустрою  на території Обухівської   міської ради на 2019 рік  ( з наступними змінами )</w:t>
      </w:r>
      <w:r>
        <w:rPr>
          <w:bCs/>
        </w:rPr>
        <w:t xml:space="preserve">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Вяхірєв Максим Олегович – начальник відділу капітального будівництва виконавчого комітету Обухівської міської рад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  <w:t>1.Рішення не прийнято.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2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2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>Про винесення змін до міської цільової  Програми захисту населення і територій Обухівської  міської ради від надзвичайних ситуацій техногенного та природного характеру на 2018-2022 роки з наступними змінами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Ленда Олександр Миколайович – завідувач с</w:t>
      </w:r>
      <w:r>
        <w:rPr>
          <w:rStyle w:val="StrongEmphasis"/>
          <w:b/>
          <w:color w:val="222222"/>
          <w:sz w:val="24"/>
          <w:szCs w:val="24"/>
          <w:shd w:fill="FFFFFF" w:val="clear"/>
        </w:rPr>
        <w:t>ектором з питань надзвичайних ситуацій та цивільного захисту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Про винесення змін до міської цільової  Програми захисту населення і територій Обухівської  міської ради від надзвичайних ситуацій техногенного та природного характеру на 2018-2022 роки з наступними змінами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Про винесення змін до міської цільової  Програми захисту населення і територій Обухівської  міської ради від надзвичайних ситуацій техногенного та природного характеру на 2018-2022 роки з наступними змінами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– 2020  роки ( із наступними змінами )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Цельора Володимир Васильович – заступник міського голов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– 2020  роки ( із наступними змінами )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– 2020  роки ( із наступними змінами )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lang w:val="uk-UA"/>
        </w:rPr>
        <w:t>Про передачу нежилого  приміщення , яке знаходиться за адресою: місто Обухів, вулиця Каштанова, 13 Г,  з балансу виконавчого комітету Обухівської міської ради  в оперативне управління та на баланс управління соціального  захисту населення виконавчого комітету Обухівської міської ради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передачу нежилого  приміщення , яке знаходиться за адресою: місто Обухів, вулиця Каштанова, 13 Г,  з балансу виконавчого комітету Обухівської міської ради  в оперативне управління та на баланс управління соціального  захисту населення виконавчого комітету Обухівської міської ради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передачу нежилого  приміщення , яке знаходиться за адресою: місто Обухів, вулиця Каштанова, 13 Г,  з балансу виконавчого комітету Обухівської міської ради  в оперативне управління та на баланс управління соціального  захисту населення виконавчого комітету Обухівської міської ради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Про прийняття у власність Обухівської міської ради Київської області та на  баланс Виконавчого комітету Обухівської міської ради Київської області  майна Нещерівської  сільської ради   і передачу його  в оперативне управління та на баланс структурним  підрозділам виконавчого  комітету Обухівської  міської ради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lang w:val="uk-UA"/>
        </w:rPr>
        <w:t>Про прийняття у власність Обухівської міської ради Київської області та на  баланс Виконавчого комітету Обухівської міської ради Київської області  майна Нещерівської  сільської ради   і передачу його  в оперативне управління та на баланс структурним  підрозділам виконавчого  комітету Обухівської  міської ради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lang w:val="uk-UA"/>
        </w:rPr>
        <w:t>Про прийняття у власність Обухівської міської ради Київської області та на  баланс Виконавчого комітету Обухівської міської ради Київської області  майна Нещерівської  сільської ради   і передачу його  в оперативне управління та на баланс структурним  підрозділам виконавчого  комітету Обухівської  міської ради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к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uk-UA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lang w:val="uk-UA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ідзаголовок Знак"/>
    <w:qFormat/>
    <w:rPr>
      <w:b/>
      <w:sz w:val="28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19-12-13T09:03:00Z</dcterms:modified>
  <cp:revision>1438</cp:revision>
  <dc:subject/>
  <dc:title/>
</cp:coreProperties>
</file>