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8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5 листопада 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Гут В.В. , Паєнко О.В. , Мишко Б.А, Геля В. М., Підтілок М.П.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</w:t>
      </w:r>
      <w:r>
        <w:rPr>
          <w:sz w:val="28"/>
          <w:lang w:val="uk-UA"/>
        </w:rPr>
        <w:t xml:space="preserve"> Левченко В.М.-</w:t>
      </w:r>
      <w:r>
        <w:rPr>
          <w:sz w:val="28"/>
          <w:szCs w:val="28"/>
          <w:lang w:val="uk-UA"/>
        </w:rPr>
        <w:t>директор КЗ ОМР«Обухівський міський ІРЦ»,Жеваго Ю.О.-</w:t>
      </w:r>
      <w:r>
        <w:rPr>
          <w:sz w:val="28"/>
          <w:lang w:val="uk-UA"/>
        </w:rPr>
        <w:t xml:space="preserve"> начальника служби у справах дітей та сімʼї ,Клочко С.М.,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Фетисенко О.О.-директор КНП ОМР «Обухівський МЦ ПМСД»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ланову мережу закладів освіти міста Обухова, класів та учнів на 2020/2021 навчальний рік. 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ї структури комунального закладу Обухівської міської ради «Обухівський міський інклюзивно-ресурсний центр. 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Обухівської міської комплексної програми «Турбота на 2016-2020 роки» із наступними змінами .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цільової Програми підтримки сім’ї та забезпечення прав дітей «Назустріч дітям» на території Обухівської міської ради на 2019 рік. 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цільової Програми розвитку та фінансової підтримки закладів охорони здоров’я, що надають первинну медичну допомогу на 2019 рік (з наступними змінами </w:t>
      </w:r>
      <w:r>
        <w:rPr>
          <w:sz w:val="28"/>
          <w:szCs w:val="28"/>
          <w:lang w:val="uk-UA"/>
        </w:rPr>
        <w:t>)</w:t>
      </w:r>
    </w:p>
    <w:p>
      <w:pPr>
        <w:pStyle w:val="Style2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360" w:right="-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6.Про відзначення Почесними грамотами Обухівської міської ради.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Про присвоєння почесного звання України «Мати-героїня» - Пономаренко Світлані Леонідівні.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jc w:val="both"/>
        <w:rPr>
          <w:sz w:val="28"/>
          <w:szCs w:val="28"/>
        </w:rPr>
      </w:pPr>
      <w:r>
        <w:rPr>
          <w:sz w:val="28"/>
          <w:lang w:val="uk-UA"/>
        </w:rPr>
        <w:t>Коломієць О.Г.-</w:t>
      </w:r>
      <w:r>
        <w:rPr>
          <w:sz w:val="28"/>
          <w:szCs w:val="28"/>
          <w:lang w:val="uk-UA"/>
        </w:rPr>
        <w:t xml:space="preserve"> планову мережу закладів освіти міста Обухова, класів та учнів на 2020/2021 навчальний рік. </w:t>
      </w:r>
    </w:p>
    <w:p>
      <w:pPr>
        <w:pStyle w:val="Style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284" w:hanging="0"/>
        <w:jc w:val="both"/>
        <w:rPr>
          <w:sz w:val="28"/>
          <w:szCs w:val="28"/>
        </w:rPr>
      </w:pPr>
      <w:r>
        <w:rPr>
          <w:sz w:val="28"/>
          <w:lang w:val="uk-UA"/>
        </w:rPr>
        <w:t>Вирішили:</w:t>
      </w:r>
    </w:p>
    <w:p>
      <w:pPr>
        <w:pStyle w:val="Style24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вати сесії з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ову мережу закладів освіти міста Обухова, класів та учнів на 2020/2021 навчальний рік. 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6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иганок Н.А.-</w:t>
      </w:r>
      <w:r>
        <w:rPr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284" w:right="-1" w:hanging="0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Рекомендувати сесії  затвердити </w:t>
      </w:r>
      <w:r>
        <w:rPr>
          <w:bCs/>
          <w:color w:val="000000"/>
          <w:sz w:val="28"/>
          <w:szCs w:val="28"/>
        </w:rPr>
        <w:t>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24"/>
        <w:ind w:left="710" w:hanging="0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6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ind w:left="284" w:hanging="0"/>
        <w:jc w:val="both"/>
        <w:rPr/>
      </w:pPr>
      <w:r>
        <w:rPr>
          <w:sz w:val="28"/>
          <w:szCs w:val="28"/>
          <w:lang w:val="uk-UA"/>
        </w:rPr>
        <w:t>Левченко В.М.-</w:t>
      </w:r>
      <w:r>
        <w:rPr>
          <w:sz w:val="28"/>
          <w:szCs w:val="28"/>
        </w:rPr>
        <w:t xml:space="preserve"> Про затвердження нової структури комунального закладу Обухівської міської ради «Обухівський міський інклюзивно-ресурсний центр. </w:t>
      </w:r>
    </w:p>
    <w:p>
      <w:pPr>
        <w:pStyle w:val="Subtitle"/>
        <w:suppressAutoHyphens w:val="true"/>
        <w:ind w:left="426" w:hanging="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іської ради.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Style24"/>
        <w:ind w:left="567" w:hanging="0"/>
        <w:jc w:val="both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ого закладу Обухівської міської ради «Обухівський міський інклюзивно-ресурсний центр. 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567" w:hanging="0"/>
        <w:jc w:val="both"/>
        <w:rPr/>
      </w:pPr>
      <w:r>
        <w:rPr>
          <w:bCs/>
          <w:sz w:val="28"/>
          <w:szCs w:val="28"/>
          <w:lang w:val="uk-UA"/>
        </w:rPr>
        <w:t>Жеваго Ю.О.-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підтримки сім’ї та забезпечення прав дітей «Назустріч дітям» на території Обухівської міської ради на 2019 рік. 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  <w:lang w:val="uk-UA"/>
        </w:rPr>
        <w:t xml:space="preserve">зміни до міської цільової Програми підтримки сім’ї та забезпечення прав дітей «Назустріч дітям» на території Обухівської міської ради на 2019 рік. 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6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.В.- Про внесення змін до міської цільової Програми розвитку та фінансової підтримки закладів охорони здоров’я, що надають первинну медичну допомогу на 2019 рік (з наступними змінами )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міської цільової Програми розвитку та фінансової підтримки закладів охорони здоров’я, що надають первинну медичну допомогу на 2019 рік (з наступними змінами 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</w:t>
      </w:r>
      <w:r>
        <w:rPr>
          <w:sz w:val="28"/>
          <w:szCs w:val="28"/>
        </w:rPr>
        <w:t>Про відзначення Почесними грамотами Обухів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відзначення Почесними грамотами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ваго Ю.О. -. Про присвоєння почесного звання України «Мати-героїня» - Пономаренко Світлані Леонідівні Вирішил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  <w:lang w:val="uk-UA"/>
        </w:rPr>
        <w:t>подання присвоєння почесного звання України «Мати-героїня» - Пономаренко Світлані Леонідівні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19-12-04T13:35:00Z</dcterms:modified>
  <cp:revision>13</cp:revision>
  <dc:subject/>
  <dc:title>ПРОТОКОЛ № 1</dc:title>
</cp:coreProperties>
</file>