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06 грудня 2019 року                              м. Обухів                                      № 92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( у новій редакції від 28.11.2019 №1312-5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 у новій редакції за КПКВК МБ: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30 «Забезпечення діяльності бібліотек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40 «Забезпечення діяльності музеїв і виставок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КВ 1011100 «Надання спеціальної освіти школами естетичного виховання (музичними, художніми, хореографічними, театральними, хоровими, мистецькими)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ПКВ 1014081 «Забезпечення діяльності інших закладів в галузі культури і мистецтва»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35:00Z</dcterms:created>
  <dc:creator>Admin</dc:creator>
  <dc:description/>
  <cp:keywords/>
  <dc:language>en-US</dc:language>
  <cp:lastModifiedBy>Admin</cp:lastModifiedBy>
  <dcterms:modified xsi:type="dcterms:W3CDTF">2019-12-11T08:35:00Z</dcterms:modified>
  <cp:revision>2</cp:revision>
  <dc:subject/>
  <dc:title/>
</cp:coreProperties>
</file>