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5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5 листопада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відсутгій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Яцун Богдан Іванович, Дерев»янко Анна Василівна, Литовченко Петро Володимирович,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Про затвердження Концепції створення приватного партнерства в галузі інформаційних технологій в Обухівській об’єднаній територіальній громаді. </w:t>
      </w:r>
    </w:p>
    <w:p>
      <w:pPr>
        <w:pStyle w:val="Style22"/>
        <w:numPr>
          <w:ilvl w:val="0"/>
          <w:numId w:val="2"/>
        </w:numPr>
        <w:ind w:left="360" w:right="-2" w:hanging="360"/>
        <w:jc w:val="both"/>
        <w:rPr>
          <w:bCs/>
          <w:lang w:eastAsia="ru-RU"/>
        </w:rPr>
      </w:pPr>
      <w:r>
        <w:rPr/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.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>
          <w:lang w:val="uk-UA" w:eastAsia="en-US"/>
        </w:rPr>
        <w:t xml:space="preserve"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.  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>
          <w:lang w:val="uk-UA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lang w:val="uk-UA"/>
        </w:rPr>
        <w:t>Про затвердження статуту Обухівського водопровідно-каналізаційного підприємства у новій редакції.</w:t>
      </w:r>
    </w:p>
    <w:p>
      <w:pPr>
        <w:pStyle w:val="Style21"/>
        <w:numPr>
          <w:ilvl w:val="0"/>
          <w:numId w:val="2"/>
        </w:numPr>
        <w:spacing w:before="0" w:after="0"/>
        <w:ind w:left="360" w:right="-1" w:hanging="360"/>
        <w:contextualSpacing/>
        <w:jc w:val="both"/>
        <w:rPr/>
      </w:pPr>
      <w:r>
        <w:rPr/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 Таценки та Ленди на 2019-2020 роки (із наступними змінами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Яцен Б.І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Cs/>
        </w:rPr>
        <w:t xml:space="preserve"> </w:t>
      </w:r>
      <w:r>
        <w:rPr/>
        <w:t xml:space="preserve"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21"/>
        <w:spacing w:before="0" w:after="0"/>
        <w:ind w:left="710" w:hanging="0"/>
        <w:contextualSpacing/>
        <w:rPr>
          <w:iCs/>
        </w:rPr>
      </w:pPr>
      <w:r>
        <w:rPr>
          <w:iCs/>
        </w:rPr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360" w:hanging="0"/>
        <w:contextualSpacing/>
        <w:jc w:val="both"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</w:t>
      </w:r>
      <w:r>
        <w:rPr>
          <w:iCs/>
          <w:lang w:val="uk-UA"/>
        </w:rPr>
        <w:tab/>
        <w:t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затвердження Концепції створення приватного партнерства в галузі інформаційних технологій в Обухівській об’єднаній територіальній громаді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затвердження Концепції створення приватного партнерства в галузі інформаційних технологій в Обухівській об’єднаній територіальній громаді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затвердження Концепції створення приватного партнерства в галузі інформаційних технологій в Обухівській об’єднаній територіальній громаді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</w:t>
        <w:tab/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</w:t>
        <w:tab/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  <w:tab/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хова на 2018 –2020 роки.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     </w:t>
      </w:r>
      <w:r>
        <w:rPr>
          <w:bCs/>
          <w:color w:val="000000"/>
          <w:lang w:val="uk-UA"/>
        </w:rPr>
        <w:t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color w:val="000000"/>
          <w:lang w:val="uk-UA"/>
        </w:rPr>
        <w:t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color w:val="000000"/>
          <w:lang w:val="uk-UA"/>
        </w:rPr>
        <w:t>Про внесення змін до міської цільової  Програми енерогозбереження і енергоефективності  та реформування  і розвитку житлово-комунального господарства Обухівської міської ради на 2019 рік із  наступними змінам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lang w:val="en-US" w:eastAsia="en-US"/>
        </w:rPr>
        <w:t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»</w:t>
      </w:r>
      <w:r>
        <w:rPr/>
        <w:t>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lang w:val="en-US" w:eastAsia="en-US"/>
        </w:rPr>
        <w:t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</w:t>
      </w:r>
      <w:r>
        <w:rPr>
          <w:lang w:val="en-US" w:eastAsia="en-US"/>
        </w:rPr>
        <w:t>Про внесення змін до рішення Обухівської міської ради  від 28.03.2019 №1110-47-УІІ «Про збільшення  розміру статутного капіталу   Обухівського водопровідно каналізаційного підприємства</w:t>
      </w:r>
      <w:r>
        <w:rPr/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  <w:lang w:val="en-US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»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sz w:val="24"/>
          <w:szCs w:val="24"/>
          <w:lang w:val="en-US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sz w:val="24"/>
          <w:szCs w:val="24"/>
          <w:lang w:val="en-US" w:eastAsia="en-US"/>
        </w:rPr>
        <w:t>Про внесення змін до рішення Обухівської міської ради  від 28.03.2019 №1112-47-УІІ «Про збільшення  розміру статутного капіталу   Комунального підприємства Обухівської міської ради «Обухівтеплотрансбуд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rStyle w:val="Emphasis"/>
          <w:i w:val="false"/>
          <w:lang w:val="uk-UA"/>
        </w:rPr>
        <w:t>Про затвердження статуту Обухівського водопровідно-каналізаційного підприємства у новій редакції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Style w:val="Emphasis"/>
          <w:i w:val="false"/>
          <w:lang w:val="uk-UA"/>
        </w:rPr>
        <w:t>Про затвердження статуту Обухівського водопровідно-каналізаційного підприємства у новій редакції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Style w:val="Emphasis"/>
          <w:i w:val="false"/>
          <w:lang w:val="uk-UA"/>
        </w:rPr>
        <w:t>Про затвердження статуту Обухівського водопровідно-каналізаційного підприємства у новій редакції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 Таценки та Ленди на 2019-2020 роки (і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 Таценки та Ленди на 2019-2020 роки (і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 Таценки та Ленди на 2019-2020 роки (і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Заступник голови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lang w:val="uk-UA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ідзаголовок Знак"/>
    <w:qFormat/>
    <w:rPr>
      <w:b/>
      <w:sz w:val="28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11-06T08:57:00Z</dcterms:modified>
  <cp:revision>1265</cp:revision>
  <dc:subject/>
  <dc:title/>
</cp:coreProperties>
</file>