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6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 3 вересня 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Гут В.В. , Паєнко О.В. , Підтілок М.П., Геля В. М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Відсутні - Мостипанюк Ю.Ю., Мишко Б.А 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Пушенко Н.В.- начальник юридичного відділу, Коломієць О.Г.- начальник відділу освіти,Богданович Т.І-начальник відділу культури  ,Фетисенко О.О.-директор</w:t>
      </w:r>
    </w:p>
    <w:p>
      <w:pPr>
        <w:pStyle w:val="Normal"/>
        <w:rPr>
          <w:sz w:val="28"/>
          <w:szCs w:val="26"/>
          <w:lang w:val="uk-UA"/>
        </w:rPr>
      </w:pPr>
      <w:r>
        <w:rPr>
          <w:szCs w:val="28"/>
        </w:rPr>
        <w:t xml:space="preserve">КНП ОМР </w:t>
      </w:r>
      <w:r>
        <w:rPr>
          <w:sz w:val="28"/>
          <w:szCs w:val="28"/>
        </w:rPr>
        <w:t>«Обухівський МЦ ПМСД»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 мережу навчальних закладів міста Обухова, класів та учнів на 2019-2020 навчальний рік. </w:t>
      </w:r>
    </w:p>
    <w:p>
      <w:pPr>
        <w:pStyle w:val="Style24"/>
        <w:numPr>
          <w:ilvl w:val="0"/>
          <w:numId w:val="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 змін  до міської  цільової Програми розвитку та фінансової підтримки  закладів охорони здоров’я, що надають первинну медичну допомогу на 2019 рік із наступними змінами.</w:t>
      </w:r>
    </w:p>
    <w:p>
      <w:pPr>
        <w:pStyle w:val="Style24"/>
        <w:numPr>
          <w:ilvl w:val="0"/>
          <w:numId w:val="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міської  цільової  Програми культурно-мистецьких  заходів на території  Обухівської міської ради на 2019 рік із наступними змінами.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Фетисенко О.О.-</w:t>
      </w:r>
      <w:r>
        <w:rPr>
          <w:bCs/>
          <w:sz w:val="28"/>
          <w:szCs w:val="28"/>
        </w:rPr>
        <w:t xml:space="preserve"> Про внесення змін до Міської цільової програми розвитку та фінансової підтримки закладів охорони здоров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, що надають первинну медичну допомогу на 2019 рік (з наступними зміни).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Рекомендувати затвердити зміни </w:t>
      </w:r>
      <w:r>
        <w:rPr>
          <w:bCs/>
          <w:sz w:val="28"/>
          <w:szCs w:val="28"/>
        </w:rPr>
        <w:t>до Міської цільової програми розвитку та фінансової підтримки закладів охорони здоров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я, що надають первинну медичну допомогу на 2019 рік (з наступними зміни).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4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993" w:hanging="0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2. Коломієць О.Г.-</w:t>
      </w:r>
      <w:r>
        <w:rPr>
          <w:sz w:val="28"/>
          <w:lang w:val="uk-UA"/>
        </w:rPr>
        <w:t xml:space="preserve">.Про </w:t>
      </w:r>
      <w:r>
        <w:rPr>
          <w:sz w:val="28"/>
          <w:szCs w:val="28"/>
        </w:rPr>
        <w:t xml:space="preserve">мережу навчальних закладів міста Обухова, класів та учнів на 2019-2020 навчальний рік. </w:t>
      </w:r>
      <w:r>
        <w:rPr>
          <w:sz w:val="28"/>
          <w:lang w:val="uk-UA"/>
        </w:rPr>
        <w:t xml:space="preserve"> 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екомендувати сесії  затвердити </w:t>
      </w:r>
      <w:r>
        <w:rPr>
          <w:sz w:val="28"/>
          <w:szCs w:val="28"/>
        </w:rPr>
        <w:t>мережу навчальних закладів міста Обухова, класів та учнів на 2019-2020 навчальний рік.</w:t>
      </w:r>
      <w:r>
        <w:rPr>
          <w:sz w:val="28"/>
          <w:lang w:val="uk-UA"/>
        </w:rPr>
        <w:t xml:space="preserve"> </w:t>
      </w:r>
    </w:p>
    <w:p>
      <w:pPr>
        <w:pStyle w:val="Style24"/>
        <w:ind w:left="710" w:hanging="0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4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ind w:left="360" w:right="-1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гданович Т.І.-</w:t>
      </w:r>
      <w:r>
        <w:rPr>
          <w:sz w:val="28"/>
          <w:szCs w:val="28"/>
        </w:rPr>
        <w:t xml:space="preserve"> Про внесення змін до міської  цільової  Програми культурно-мистецьких  заходів на території  Обухівської міської ради на 2019 рік із наступними змі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Style24"/>
        <w:ind w:left="360" w:right="-1" w:hanging="0"/>
        <w:jc w:val="both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sz w:val="28"/>
          <w:szCs w:val="28"/>
        </w:rPr>
        <w:t xml:space="preserve"> внесення змін до міської  цільової  Програми культурно-мистецьких  заходів на території  Обухівської міської ради на 2019 рік із наступними змінами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за»-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19-11-21T13:28:00Z</dcterms:modified>
  <cp:revision>6</cp:revision>
  <dc:subject/>
  <dc:title>ПРОТОКОЛ № 1</dc:title>
</cp:coreProperties>
</file>