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4</w:t>
      </w:r>
      <w:r>
        <w:rPr>
          <w:sz w:val="28"/>
          <w:szCs w:val="40"/>
          <w:lang w:val="uk-UA"/>
        </w:rPr>
        <w:t>4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 22 липня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Грищенок Н.В.,  Гут В.В. , Паєнко О.В. , Підтілок М.П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Відсутні - Мостипанюк Ю.Ю. Мишко Б.А ,Геля В. М.,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Пушенко Н.В.- начальник юридичного відділу, Коломієць О.Г.- начальник відділу освіти, Іщенко В.В.- в. о. начальника відділу соціального захисту,Фетисенко О.О.-директор</w:t>
      </w:r>
    </w:p>
    <w:p>
      <w:pPr>
        <w:pStyle w:val="Normal"/>
        <w:rPr>
          <w:sz w:val="28"/>
          <w:szCs w:val="26"/>
          <w:lang w:val="uk-UA"/>
        </w:rPr>
      </w:pPr>
      <w:r>
        <w:rPr>
          <w:szCs w:val="28"/>
        </w:rPr>
        <w:t xml:space="preserve">КНП ОМР </w:t>
      </w:r>
      <w:r>
        <w:rPr>
          <w:sz w:val="28"/>
          <w:szCs w:val="28"/>
        </w:rPr>
        <w:t>«Обухівський МЦ ПМСД»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Про внесення змін до Міської цільової програми розвитку та фінансової підтримки закладів охорони здоров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>я, що надають первинну медичну допомогу на 2019 рік (з наступними зміни)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почесного звання України «Мати-героїня» Чабан Тетяні Петрівн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Статуту Академічного ліцею № 4 Обухівської  міської ради Київської 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eastAsia="Calibri" w:cs="Times New Roman" w:ascii="Times New Roman" w:hAnsi="Times New Roman"/>
          <w:szCs w:val="28"/>
          <w:lang w:val="uk-UA"/>
        </w:rPr>
        <w:t>Слухали: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Фетисенко О.О.-</w:t>
      </w:r>
      <w:r>
        <w:rPr>
          <w:bCs/>
          <w:sz w:val="28"/>
          <w:szCs w:val="28"/>
        </w:rPr>
        <w:t xml:space="preserve"> Про внесення змін до Міської цільової програми розвитку та фінансової підтримки закладів охорони здоров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>я, що надають первинну медичну допомогу на 2019 рік (з наступними зміни).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Рекомендувати затвердити зміни </w:t>
      </w:r>
      <w:r>
        <w:rPr>
          <w:bCs/>
          <w:sz w:val="28"/>
          <w:szCs w:val="28"/>
        </w:rPr>
        <w:t>до Міської цільової програми розвитку та фінансової підтримки закладів охорони здоров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>я, що надають первинну медичну допомогу на 2019 рік (з наступними зміни).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szCs w:val="28"/>
          <w:lang w:val="uk-UA"/>
        </w:rPr>
      </w:pPr>
      <w:r>
        <w:rPr>
          <w:rFonts w:eastAsia="Antiqua;Times New Roman"/>
          <w:szCs w:val="24"/>
        </w:rPr>
        <w:t xml:space="preserve"> </w:t>
      </w: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4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993" w:hanging="0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2. Іщенко В.В.-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.Про  внесення змін до Обухівської  міської  комплексної  програми «Турбота на 2016-2020 роки» 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екомендувати сесії  затвердити внесення змін до Обухівської  міської  комплексної  програми «Турбота на 2016-2020 роки» </w:t>
      </w:r>
    </w:p>
    <w:p>
      <w:pPr>
        <w:pStyle w:val="Style24"/>
        <w:ind w:left="710" w:hanging="0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4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о А.В.-</w:t>
      </w:r>
      <w:r>
        <w:rPr>
          <w:sz w:val="28"/>
          <w:szCs w:val="28"/>
        </w:rPr>
        <w:t xml:space="preserve"> Про присвоєння почесного звання України «Мати-героїня» Чабан Тетяні Петрівні.</w:t>
      </w:r>
    </w:p>
    <w:p>
      <w:pPr>
        <w:pStyle w:val="Style24"/>
        <w:ind w:left="710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  <w:szCs w:val="28"/>
        </w:rPr>
        <w:t>присвоєння почесного звання України «Мати-героїня» Чабан Тетяні Петрівні.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/>
      </w:pPr>
      <w:r>
        <w:rPr>
          <w:sz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Голосували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4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Коломієць О.Г.-</w:t>
      </w:r>
      <w:r>
        <w:rPr>
          <w:sz w:val="28"/>
          <w:szCs w:val="28"/>
        </w:rPr>
        <w:t xml:space="preserve"> Про затвердження Статуту Академічного ліцею № 4 Обухівської  міської ради Київської обла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Статут Академічного ліцею № 4 Обухівської  міської ради Київської області.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natalya</cp:lastModifiedBy>
  <dcterms:modified xsi:type="dcterms:W3CDTF">2019-08-13T07:42:00Z</dcterms:modified>
  <cp:revision>5</cp:revision>
  <dc:subject/>
  <dc:title>ПРОТОКОЛ № 1</dc:title>
</cp:coreProperties>
</file>