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256922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406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30     верес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ої доріжки по вул.Кузьми Краськова (від кладовища) міста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7 вересня 2019 року, наданий Приватним підприємством «ДОРБУДСФЕРА» з метою проведення капітального ремонту пішохідної доріжки по вул.Кузьми Краськова (від кладовища) міста Обухів Київс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ої доріжки по вул.Кузьми Краськова (від кладовища) міста Обухів Київської області, складений відповідно до вимог ДСТУ Б Д.11-1:2013 «Правила визначення вартості будівництва» в сумі – 155,000 тис. грн. (сто пʼятдесят пʼять тисяч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В.В. Цельора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9-30T15:55:00Z</cp:lastPrinted>
  <dcterms:modified xsi:type="dcterms:W3CDTF">2019-10-01T08:34:00Z</dcterms:modified>
  <cp:revision>96</cp:revision>
  <dc:subject/>
  <dc:title/>
</cp:coreProperties>
</file>