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301599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9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4 верес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дороги по вул.Каштанова  в м.Обухові Київської області (від світлофору до податкової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8.09.2019 №119519-ЗК наданий Товариством з обмеженою відповідальністю «Науково-виробнича фірма «Інпроект» щодо розгляду кошторисної частини проектної документації, з метою проведення капітального ремонту дороги по вул.Каштанова  в м.Обухові Київської області (від світлофору до податкової), коригування в звʼязку зі зміною видів робіт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 Затвердити змінений зведений кошторисний розрахунок на проведення капітального ремонту дороги по вул.Каштанова  в м.Обухові Київської області (від світлофору до податкової), складений відповідно до вимог ДСТУ Б Д.11-1:2013 «Правила визначення вартості будівництва» в сумі – 1498,960 тис.грн. (один мільйон чотириста девʼяносто вісім тисяч девʼятсот шістдесят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 Розпорядження міського голови «Про затвердження зведеного кошторисного розрахунку на капітальний ремонт дороги по вул.Каштанова  в м.Обухові Київської області (від світлофору до податкової)» від 12 серпня 2019 року №333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(підпис)    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User</cp:lastModifiedBy>
  <cp:lastPrinted>2019-09-24T09:11:00Z</cp:lastPrinted>
  <dcterms:modified xsi:type="dcterms:W3CDTF">2019-09-30T05:48:00Z</dcterms:modified>
  <cp:revision>58</cp:revision>
  <dc:subject/>
  <dc:title/>
</cp:coreProperties>
</file>