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9123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9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вул.Каштанова  в м.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8.09.2019 №119519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вул.Каштанова  в м.Обухові Київської області (від світлофору до податкової), коригування в звʼязку зі зміною видів робіт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дороги по вул.Каштанова  в м.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8,960 тис.грн. (один мільйон чотириста девʼяносто вісім тисяч девʼятсот шістдесят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по вул.Каштанова  в м.Обухові Київської області (від світлофору до податкової)» від 12 серпня 2019 року №333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User</cp:lastModifiedBy>
  <cp:lastPrinted>2019-09-24T09:11:00Z</cp:lastPrinted>
  <dcterms:modified xsi:type="dcterms:W3CDTF">2019-09-30T05:48:00Z</dcterms:modified>
  <cp:revision>58</cp:revision>
  <dc:subject/>
  <dc:title/>
</cp:coreProperties>
</file>