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нерухомого майна, що перебуває у власності територіальної громади міста Обухова на 01.03.2019 рок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ий фонд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4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080"/>
        <w:gridCol w:w="1078"/>
        <w:gridCol w:w="1622"/>
        <w:gridCol w:w="1440"/>
        <w:gridCol w:w="1541"/>
        <w:gridCol w:w="1519"/>
        <w:gridCol w:w="1533"/>
        <w:gridCol w:w="807"/>
        <w:gridCol w:w="139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площ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артість 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оване приміщенн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льне приміщенн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хнічна документація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відоцтво про право власності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45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лоща, </w:t>
            </w:r>
            <w:r>
              <w:rPr>
                <w:b/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b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lang w:val="uk-UA"/>
              </w:rPr>
              <w:fldChar w:fldCharType="separate"/>
            </w:r>
            <w:r>
              <w:rPr>
                <w:sz w:val="20"/>
                <w:b/>
                <w:szCs w:val="20"/>
                <w:lang w:val="uk-UA"/>
              </w:rPr>
              <w:t>1</w:t>
            </w:r>
            <w:r>
              <w:rPr>
                <w:sz w:val="20"/>
                <w:b/>
                <w:szCs w:val="20"/>
                <w:lang w:val="uk-UA"/>
              </w:rPr>
              <w:fldChar w:fldCharType="end"/>
            </w:r>
            <w:r>
              <w:rPr>
                <w:b/>
                <w:sz w:val="20"/>
                <w:szCs w:val="20"/>
                <w:lang w:val="uk-UA"/>
              </w:rPr>
              <w:t>В.м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4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Київська,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0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П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Єресько О.М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альне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одягу,  сумок та взутт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СП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Матійчик П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239/17КО від 23.06.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5 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5 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СПД Гриценко В. 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highlight w:val="green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5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,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.ПП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кман І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 ПП Мигаленко О.Ф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 ФОП Яговенко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Міськрайонна організація товариства Червоного Хреста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 Благодійна організація «Благодійний фонд «Надія на краще майбутн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ФОП Жук Є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,3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молодіжного центру – оздоровчого закладу для дітей та молод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побутової техні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міщення майстерні по шиттю одяг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громадської організації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благодійної організа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міщення майстерні по ремонту телевізорів та комп’ютерів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Перепелиця Ю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по ремонту взутт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ПП Головань О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2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4- 1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 ФОП Коломієць О.В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2. ПП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аптєв С.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4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газин квіт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йстерня по ремонту взутт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4- 1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Кисарець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50 (підвальне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-магази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6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2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ФОП Спасиба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перукарн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-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П Солодєєв М.М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7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оздоровчого закладу для дітей та молоді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Каштанова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  (гуртожи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,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 ПП «Тера – 200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jc w:val="both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КП ОМР «Ранковий рин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. СП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Щепак 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. ФОП Москальчук В.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. ГО «Об</w:t>
            </w:r>
            <w:r>
              <w:rPr>
                <w:b/>
                <w:color w:val="000000"/>
                <w:sz w:val="20"/>
                <w:szCs w:val="20"/>
              </w:rPr>
              <w:t>’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єднання майстрів Творча спадщ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80 (підвальне приміщення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4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с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а схову та підсобні приміщ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укарня для ветеранів та пенсіонер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Розміщення громадської о</w:t>
            </w:r>
            <w:r>
              <w:rPr>
                <w:sz w:val="20"/>
                <w:szCs w:val="20"/>
                <w:lang w:val="uk-UA"/>
              </w:rPr>
              <w:t>рганізації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70 кв.м – вільне приміщення (кімната на 9 поверсі) – технічний паспорт № ПП 236/17КО від 23.06.2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0 кв. м  - вільне приміщення (підвальне приміщення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ий паспорт № ПП № ПП 236/17КО від 23.06.2017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6/17КО від 23.06.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 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6 (гуртожито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Приватне виробниче підприємство «Аллади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КП «Обухівське водопровілно –каналізаційне підприєм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і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майстерні по ремонту та повірці водо лічильни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озміщення майстерні по ремонту та повірці водо лічильни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0,3 кв.м – розташована міська бібліотек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хнічний паспорт № ПП 237/17КО  ві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ФОП Ворожбіт В.В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ГМО «Наше міст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7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 продуктів харч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громадської організації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5/17КО від 03.11.2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5/17КО від 03.11.2017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7 кв.м –дільничий пункт полі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Лермонтова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Т «Діла-Ломб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мбар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0/17КО від 23.06.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Миру,  1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ТОВ «АЛЬЯНС ПЛАТИНУМ ГРУ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289,0 (підвальне приміщенн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 для пошиття спецодяг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Малишка, 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3  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8 Березня, 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ФОП Корх О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закладу побутового обслуговування населенн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19.05.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8 Березня, 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Чаплінського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47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Трипільська,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-н Яблуневий,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е майно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945"/>
        <w:gridCol w:w="1080"/>
        <w:gridCol w:w="1724"/>
        <w:gridCol w:w="1363"/>
        <w:gridCol w:w="1516"/>
        <w:gridCol w:w="1440"/>
        <w:gridCol w:w="1544"/>
        <w:gridCol w:w="1391"/>
        <w:gridCol w:w="147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№ </w:t>
            </w:r>
            <w:r>
              <w:rPr>
                <w:b/>
                <w:sz w:val="18"/>
                <w:szCs w:val="18"/>
                <w:lang w:val="uk-UA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айн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площ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артість 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оване приміщ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льне приміщенн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хнічна документаці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відоцтво про право власності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лоща, </w:t>
            </w:r>
            <w:r>
              <w:rPr>
                <w:b/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b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b/>
                <w:szCs w:val="20"/>
                <w:lang w:val="uk-UA"/>
              </w:rPr>
              <w:fldChar w:fldCharType="separate"/>
            </w:r>
            <w:r>
              <w:rPr>
                <w:sz w:val="20"/>
                <w:b/>
                <w:szCs w:val="20"/>
                <w:lang w:val="uk-UA"/>
              </w:rPr>
              <w:t>6</w:t>
            </w:r>
            <w:r>
              <w:rPr>
                <w:sz w:val="20"/>
                <w:b/>
                <w:szCs w:val="20"/>
                <w:lang w:val="uk-UA"/>
              </w:rPr>
              <w:fldChar w:fldCharType="end"/>
            </w:r>
            <w:r>
              <w:rPr>
                <w:b/>
                <w:sz w:val="20"/>
                <w:szCs w:val="20"/>
                <w:lang w:val="uk-UA"/>
              </w:rPr>
              <w:t>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(приймальний пункт склотар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штанова,23 (адміністративно-побутовий корпу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Регіональний сервісний центр МВС в Київській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 Київський науково-дослідний експертно-криміналістичний центр МВС Украї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 АТ «Український будівельно-інвестиційний бан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СК «Альфа-Гаран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КП «Обухіврайтепломереж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 Комунальне підприємство «Міське господар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 ФОП Хрустальова О.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,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,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4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15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міщення </w:t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іністративна сервісного центру №32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судових експертів відділу криміналістичного дослідження транспортних засоб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відділення бан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міщення офісу для здійснення господарської діяльності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озміщення  адмінприміщень підприємства, що надають житлово-комунальні послуг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міщення </w:t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іністративна приміщень комунальних підприємств, що надають ринкові послуг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зміщення кафе,  де не буде здійснюватися продаж товарів підакцизної груп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8 від 09.11.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>
          <w:trHeight w:val="1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штанова,2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ПП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Паєнко В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9 від 09.11.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9 (бойлерн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62 (дахова 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0 (дахова 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рипільська 37, 39 (будинок котельні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ка Лукавиц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 (споруда бойлерної – котельні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101 (сарай ж/дом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 (матеріальний склад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мацький шлях, 24 (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5 (котель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8 від 12.11.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-н Яблуневий (гараж 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 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вято- Покровська церк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вославний хра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2 від 07.11.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 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ТОВ «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ТАС – ФАРМА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пт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0,8  кв. м – вільна площ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9/17КО від 04.08.2017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П «Редакція газети «Обухівські Вісті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7,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адмінприміщення підприєм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86,8 кв.м – вільна площ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вальне приміщенн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 41670 від 12.10.2016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97,8  кв. м -  використовується структурними підрозділами виконавчого комітету Обухівської міської ради;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0 (адміністративне приміщен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5230 від 12.10.2016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, 2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Смола С.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 магазину по реалізації  продовольчої та непродовольчої групи това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 № ПП 261/17КО від 04.08.2017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еваги 24, 26, 28 (водонапірна башт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пинка м-н Яблунев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0 (гараж міської рад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 (торгові місця – 8шт.) Ринок ранков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5 (гараж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пляж «Стугн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4 (кінотеатр «Янтар»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976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льн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41716002 від 04.08.2015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бувша аптек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0,00 вільне приміщ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 – передане в господарське відання КП ОМР «Міське господарство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/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ОВ «Міський  житлов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ентр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 офіс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о-аварійно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23/17КО від 23.06.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8 Листопада, 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П Буря А.С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магазину ритуаль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7/17КО від 23.06.20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144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улаторія загальної практики  сімейної медицини №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ішення ОМР від 25.01.2018 № 702-31-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1 від 12.11.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МР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48 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113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ення невідкладної меди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5.01.2018 № 702-31-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4 від 12.11.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МР «Обухівський міський центр первинної медико-санітарної допомоги</w:t>
            </w:r>
          </w:p>
        </w:tc>
      </w:tr>
      <w:tr>
        <w:trPr>
          <w:trHeight w:val="3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48 в (адміністративне приміщенн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.КП ОМР «Обухівське водопровідно-каналізаційне підприємств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.ТОВ «Міський житловий центр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  <w:lang w:val="uk-UA"/>
              </w:rPr>
              <w:t>3.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ПАТ «Енергія’’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191,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нтський відді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е приміщення підприємств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онентський відді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нічний паспорт №563 від 12.11.20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148 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2 від 12.11.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ьничий пункт поліції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/1 (кімнати готелю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3267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7 від 08.11.20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Сосновий, 3, </w:t>
            </w:r>
            <w:r>
              <w:rPr>
                <w:sz w:val="20"/>
                <w:szCs w:val="20"/>
                <w:lang w:val="uk-UA"/>
              </w:rPr>
              <w:fldChar w:fldCharType="begin"/>
            </w:r>
            <w:r>
              <w:rPr>
                <w:sz w:val="20"/>
                <w:szCs w:val="20"/>
                <w:lang w:val="uk-UA"/>
              </w:rPr>
              <w:instrText xml:space="preserve"> PAGE \* ARABIC </w:instrText>
            </w:r>
            <w:r>
              <w:rPr>
                <w:sz w:val="20"/>
                <w:szCs w:val="20"/>
                <w:lang w:val="uk-UA"/>
              </w:rPr>
              <w:fldChar w:fldCharType="separate"/>
            </w: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sz w:val="20"/>
                <w:szCs w:val="20"/>
                <w:lang w:val="uk-UA"/>
              </w:rPr>
              <w:fldChar w:fldCharType="end"/>
            </w:r>
            <w:r>
              <w:rPr>
                <w:sz w:val="20"/>
                <w:szCs w:val="20"/>
                <w:lang w:val="uk-UA"/>
              </w:rPr>
              <w:t>кв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Обухівська міськрайонна організація Української спілки ветеранів Афганістану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щення кімнати бойової слави  та офісу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16р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37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Будівля очисних спору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56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  <w:lang w:val="uk-UA"/>
              </w:rPr>
              <w:t>від 12.11.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</w:t>
      </w:r>
      <w:r>
        <w:rPr>
          <w:b/>
          <w:sz w:val="32"/>
          <w:szCs w:val="32"/>
          <w:lang w:val="uk-UA"/>
        </w:rPr>
        <w:t>Господарське від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е підприємств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«Міське господарство» </w:t>
      </w:r>
    </w:p>
    <w:tbl>
      <w:tblPr>
        <w:tblW w:w="147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56"/>
        <w:gridCol w:w="1800"/>
        <w:gridCol w:w="1284"/>
        <w:gridCol w:w="1260"/>
        <w:gridCol w:w="1450"/>
      </w:tblGrid>
      <w:tr>
        <w:trPr>
          <w:trHeight w:val="8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відоцтво про право власност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 ОМР «Міське господар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2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олярна майстерня ТЕБ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>
          <w:trHeight w:val="776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7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6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для техні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highlight w:val="green"/>
                <w:lang w:val="uk-UA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3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 матері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31.05.2012р., № 318-24- 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24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мната (офіс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5 від 08.1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0162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тель (24 номер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7.09.2012р, № 389-28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4 від 08.1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/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5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ТЕБ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6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8,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 ТЕБ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0,6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склад (підвал) ТЕБ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,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склад (підвал) ТЕБ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92,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ярна майстерня ТЕБ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-с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мната-скл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54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склад  ТЕБ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54/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склад  ТЕБ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балансі підприємства</w:t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3,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остоянка  №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2.12.2005р, № 270-28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6 від 08.11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66-б (Промзона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45,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Автостоянк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0.05.2013р, № 532-38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ина приміщення (приміщення бувшої апте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6.09.2013р, № 581-42-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,5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ий склад  ТЕБ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1.12.2005р, № 1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Комунальне підприємство  Обухівської міської ради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sz w:val="28"/>
          <w:szCs w:val="28"/>
          <w:lang w:val="uk-UA"/>
        </w:rPr>
        <w:t>«Обухівтеплотрансбуд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49"/>
        <w:gridCol w:w="7"/>
        <w:gridCol w:w="1793"/>
        <w:gridCol w:w="7"/>
        <w:gridCol w:w="1312"/>
        <w:gridCol w:w="1284"/>
        <w:gridCol w:w="1421"/>
      </w:tblGrid>
      <w:tr>
        <w:trPr>
          <w:trHeight w:val="79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відоцтво                            </w:t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о право                                            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4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ОМР «Обухівтеплотрансбу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35,8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29.10.2012р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92-45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2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формування Статутного фонду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76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969,6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2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8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909,7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0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6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11,9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1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78,2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3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50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320,3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1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7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58,1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0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1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857,2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9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11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217,3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 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3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7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100,4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5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3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711,3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4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9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348,3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6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9/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361,7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7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23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297,67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4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8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563,5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ний тепловий пункт №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38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3/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008,4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розподілу № 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5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іщана, 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нкт розподілу № 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29.10.2012р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392-4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6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внутріплощадна вул. Київська (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гарячого постачання по вул. Київська (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траса магістральна по вул. Київська (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Магістральна тепломережа по вул. Ми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нутріплощадні тепломережі по вул. Каштанов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гарячої води вул. Мир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.Хмельницьк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Б. Хмельницького (Каштанова-лісництво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5,3км. по вул. Каштан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траса по вул. Каштанова, Ми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иївська,1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ОМР від 29.03.2012р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291-22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 1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 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аштанова, 7 а,б,в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 7 а,б,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іща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Автошкола 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 –Знам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ян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иївська,1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епломережа по вул. Каштанова, 16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Миру 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 17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.Миру 17-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иївська, (зупинка Піща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иївська, 1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иївська, 1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Каштанова, 19 (район ДПІ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мікрорайон Ліка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Промислов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вул. Промислова (район БХЗ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пломережа по вул. Київська, 1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по вул. Миру, 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щаний кар</w:t>
            </w:r>
            <w:r>
              <w:rPr>
                <w:sz w:val="20"/>
                <w:szCs w:val="20"/>
                <w:lang w:val="en-US"/>
              </w:rPr>
              <w:t>’</w:t>
            </w:r>
            <w:r>
              <w:rPr>
                <w:sz w:val="20"/>
                <w:szCs w:val="20"/>
                <w:lang w:val="uk-UA"/>
              </w:rPr>
              <w:t>є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 для зберігання піс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 прохідно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0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їз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рансформаторна підстанція КПТС-4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262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лок цехів з побутовим приміщенн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1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1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альний матеріальний с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8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8.03.2013, № 491-36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9 від 09.11.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бутове 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мисл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00,01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зол обл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вул. Київська, 1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омережа вул. Київська, 1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  <w:lang w:val="uk-UA"/>
        </w:rPr>
        <w:t xml:space="preserve">Комунальне підприємство Обухівської міської ради                 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                             </w:t>
      </w:r>
      <w:r>
        <w:rPr>
          <w:b/>
          <w:sz w:val="32"/>
          <w:szCs w:val="32"/>
          <w:lang w:val="uk-UA"/>
        </w:rPr>
        <w:t>«О</w:t>
      </w:r>
      <w:r>
        <w:rPr/>
        <w:t>бухівське водопровідно – каналізаційне підприємство»</w:t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49"/>
        <w:gridCol w:w="7"/>
        <w:gridCol w:w="1793"/>
        <w:gridCol w:w="7"/>
        <w:gridCol w:w="1284"/>
        <w:gridCol w:w="1312"/>
        <w:gridCol w:w="1421"/>
      </w:tblGrid>
      <w:tr>
        <w:trPr>
          <w:trHeight w:val="9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відоцтво                       </w:t>
            </w:r>
          </w:p>
          <w:p>
            <w:pPr>
              <w:pStyle w:val="Normal"/>
              <w:ind w:left="353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во  </w:t>
            </w:r>
          </w:p>
          <w:p>
            <w:pPr>
              <w:pStyle w:val="Normal"/>
              <w:ind w:left="6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П ОМ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Обухівське водопровідно-каналізаційне підприєм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76,8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ля КНС № 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5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5,9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60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. Таце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593,0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підкачки во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3 від 07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556,5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47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941,3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сосна станція ІІ –підйому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01,4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ІІ –підйому, споруда (2 шт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759,3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увальна насосна стан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Таце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5,5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3 від 07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8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6,84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Наземний павільйон свердловини № 1 №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2,3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хідна на площадці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агент не го-во ХПВ (майстерня слюсарі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03,0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я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8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26.06.2012р,             № 336-25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148,0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уда повторного використ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 Яблунев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72,6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нція знезалізнення во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1379,8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анція знезалізнення вод ХП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341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ція знезалізнення питної во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4 від 09.11.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59,4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Хлораторна гозпитного водопоста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рядження №43 від 19.02.2010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качуючи насосні стан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 (РЧВ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бутове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 (Автошкол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ція (Автошкол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 свердлови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Лікарня»,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56"/>
        <w:gridCol w:w="1800"/>
        <w:gridCol w:w="1466"/>
        <w:gridCol w:w="1276"/>
        <w:gridCol w:w="1252"/>
        <w:gridCol w:w="2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6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3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увальний з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3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 свердлов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(водозабір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(водозабір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обне приміщ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(водозабір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и свердлов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мислова (ст. водо 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увальний зал 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ьтрувальний зал ІІ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уар чистої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на стан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, склад, трансформ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лорато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обні приміщ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Промислова (ст. водопідготовки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торне використання резерву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916,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тскважина №1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2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76,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щта Рожнов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Житловий масив Обухівський клю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61364,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напірна господарчо-побутова каналізація 1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949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замайданчикові мережі 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Яблуневий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47,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-майданчикова  господарчо-побутова каналізаці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84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ьо майданчикові мережі  каналізації Х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438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ьо майданчикові трубопроводи ХП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73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ьо майданчиковий водопрові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5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ьо майданчиковий господарчо-побутовий протипожежний водопрові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napToGrid w:val="false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276,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 з камерами перемикання до свердловини №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93,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 в 2 нити О-200, труби чугунці (магістральн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– Обухів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555,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від підземної води артезіанських свердлов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94,8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39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напірна башта промивної води Х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865,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очисні споруди (1-ета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415,7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ПХВ О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-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748,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а мере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05,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а мережа ст. частини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82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мікрорайону №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73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 мікрорайону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87,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 мікрорайону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74,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внутрішній питної води 400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56,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 ІІ підйому О 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аценки – 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1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ровідні мережі 6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 Хмельницьк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10,4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2,8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зол підкачки води з контр. ка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4,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фекальна каналізація (зовніш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453,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енаж А/ц О300,О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5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енажна система насосної станції ІІ підй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21,5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мережі АВВГ (900 м/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7- 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,8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і мережі водопров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7- 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1,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і мережі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413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і мережі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. мас. Стожар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4747,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і мережі водо пост. (5752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Сосновий  1,2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4,0 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7252,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і мережі водопостачання 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Сосновий  1,2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9,6 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7433,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ні мережі госп.- фекальної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Лікар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ні лінії КЛ – 04 ТП – 437 КНС АВВГ 3*35*1*10 (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Лікар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ельні лінії КЛ – 04 ТП – 437 КНС АВВГ 3*35*1*10 (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0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ери перемикання 2 п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 – 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98,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лінії в т.ч. головний колектор от 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рипіль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2573,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ий кол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65,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налізаційний компл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-н Яблуневи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5,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я 4300 п/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 Хмельницьк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9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-6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17,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42,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мікрорайону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Миру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05,3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мікрорайону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37,3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мікрорайону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80,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йні мережі центральної частини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50,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алізація А/ц О108,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«Лікарня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4,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ентр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4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ний кабель для автомат.регул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52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істральні розподільні мережі каналі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861,5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ежі водопоста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ий масив Обухівський клю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8502,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пірні трубопроводи холодної води ПЕ 100 </w:t>
            </w:r>
            <w:r>
              <w:rPr>
                <w:sz w:val="20"/>
                <w:szCs w:val="20"/>
                <w:lang w:val="en-US"/>
              </w:rPr>
              <w:t>SDR</w:t>
            </w:r>
            <w:r>
              <w:rPr>
                <w:sz w:val="20"/>
                <w:szCs w:val="20"/>
                <w:lang w:val="uk-UA"/>
              </w:rPr>
              <w:t xml:space="preserve"> 17Д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12,5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ірний комплект от КНС до колодязя 20 в 11нитк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55,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inherit;Times New Roman" w:hAnsi="inherit;Times New Roman" w:cs="inherit;Times New Roman"/>
                <w:color w:val="212121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зовнішні мережі водопроводу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1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4,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0"/>
                <w:szCs w:val="20"/>
                <w:lang w:val="uk-UA"/>
              </w:rPr>
              <w:t>зовнішні 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ий масив Обухівський клю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976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Насосна станція підвищеного тиску 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2,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Охоронна зона (огорожа, ворота, хвіртка) 1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03,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агентне господарство ХПВ (майстерня слюсар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73,7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брудної води 25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9,5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для води 500 м3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266,7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чистої води 10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386,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Резервуар чистої води 2*2000 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357,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85,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 Берез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608,6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58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29,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58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199,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590,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вердловина №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ценки - Промвуз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290,7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истема диспетчериз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647,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31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зі збірною мережею і водов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774,0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45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зі збірною мереж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363,4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46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зі збірною мереж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362,3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ердловина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№47</w:t>
            </w:r>
          </w:p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</w:r>
          </w:p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306,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22-28; 41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59,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24А; 31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80,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32; 5А; 21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ценк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39,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н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й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водозабір свердловин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 9; 8; 7; 6;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вузол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5,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/>
            </w:pP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слабкострумові міжцехов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>і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 кабельні лінії Х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72,6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С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 xml:space="preserve">танція </w:t>
            </w:r>
            <w:r>
              <w:rPr>
                <w:rFonts w:cs="Times New Roman" w:ascii="Times New Roman" w:hAnsi="Times New Roman"/>
                <w:color w:val="212121"/>
                <w:lang w:val="uk-UA"/>
              </w:rPr>
              <w:t xml:space="preserve">знезалізння </w:t>
            </w:r>
            <w:r>
              <w:rPr>
                <w:rFonts w:cs="inherit;Times New Roman" w:ascii="inherit;Times New Roman" w:hAnsi="inherit;Times New Roman"/>
                <w:color w:val="212121"/>
                <w:lang w:val="uk-UA"/>
              </w:rPr>
              <w:t>в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nherit;Times New Roman" w:hAnsi="inherit;Times New Roman" w:cs="inherit;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53 від 09.1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9,6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Вуличні водопровідні лінії О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619,7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Фільтри поглинаючі</w:t>
            </w:r>
          </w:p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12121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212121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14/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П ОМР «Обухівський ри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3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tLeast" w:line="0"/>
              <w:rPr>
                <w:rFonts w:ascii="Times New Roman" w:hAnsi="Times New Roman" w:cs="Times New Roman"/>
                <w:color w:val="212121"/>
                <w:lang w:val="uk-UA"/>
              </w:rPr>
            </w:pPr>
            <w:r>
              <w:rPr>
                <w:rFonts w:cs="Times New Roman" w:ascii="Times New Roman" w:hAnsi="Times New Roman"/>
                <w:color w:val="212121"/>
                <w:lang w:val="uk-UA"/>
              </w:rPr>
              <w:t>Приміщення ветеринарної лаборатор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ОМР від 30.03.2017р, № 476-21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4/17КО від 23.06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b/>
          <w:sz w:val="32"/>
          <w:szCs w:val="32"/>
          <w:lang w:val="uk-UA"/>
        </w:rPr>
        <w:t>Оперативне управлі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4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56"/>
        <w:gridCol w:w="1979"/>
        <w:gridCol w:w="1080"/>
        <w:gridCol w:w="1080"/>
        <w:gridCol w:w="1949"/>
        <w:gridCol w:w="7"/>
        <w:gridCol w:w="1793"/>
        <w:gridCol w:w="7"/>
        <w:gridCol w:w="1452"/>
        <w:gridCol w:w="8"/>
        <w:gridCol w:w="1282"/>
        <w:gridCol w:w="1252"/>
        <w:gridCol w:w="23"/>
      </w:tblGrid>
      <w:tr>
        <w:trPr>
          <w:trHeight w:val="7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, за якою знаходиться май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дприєм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із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тава передачі майна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хнічна документац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відоцтво                    </w:t>
            </w:r>
          </w:p>
          <w:p>
            <w:pPr>
              <w:pStyle w:val="Normal"/>
              <w:ind w:left="204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во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ласност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діл куль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инок культур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2р, № 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3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 кв. м – дільничний пункт поліці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школа мистецт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9.10.2012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561-42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 № ПП 225/17КО від 23.06.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онячна, 12, с. Ленд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луб  (+ магазин) с. Ленди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2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0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існа, 80, с. Тацен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уб с. Таце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6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2  кімнати для використання відділом за призначенням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7.09.2012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387-28-У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 41670 від 12.10.2016р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Хата - муз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А.С.Малишк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Рішення ОМР від 27.11.2018 № 942-41-V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від 11.12.20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93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ВК «ЗОШ № 1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67  від 12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6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21-08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2016р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92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178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>-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8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29,6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73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2/17КО  від 30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№142936119 від 26.10.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1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е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л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4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ер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8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ал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зацький шлях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9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9364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ВК «ЗОШ № 3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0 від 07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скетбольний 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87,2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0341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Ш №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41/17КО від 11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3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62,6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сипенко, 2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ері вхідні металев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4938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ВК «ЗОШ № 5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68 від 12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2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ортмайданчик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5,0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ермонтова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6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алопластикові вік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85028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ІМНАЗ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0/17КО від 11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731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42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ь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2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орт – містечк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38,03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58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ртивний 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руси двохрівне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р для прес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р для воркау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р для віджим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«Спор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7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с «Гімнас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нір для воркауту з лавк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 тенісний вулич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8-го Листопада,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а стій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8151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КАТРУС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24.03.2011р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8/17КО від 27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143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а будів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6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5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и 14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р Яблуневий,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5626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ПРОЛІСО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262/17КО  від 04.08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р Яблуневий,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8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р Яблуневий,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9,7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1237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НЗ «ВЕСЕЛ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6/17КО від 02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818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1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а 8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 м.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6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чне освітлення територ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1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1,7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д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// 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116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13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СВІТЛЯЧО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3\17КО від 20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47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іль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площадка 1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Володимира Чаплінського, 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гляні альтанки 4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2910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РУШНИЧО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267/17КО від 27.10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07,8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приміще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6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и 11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иївська, 17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3524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ЗІРОЧ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1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6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анка 7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7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4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горо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 м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486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ичне освітлення територ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92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ра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8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ері вхідні металев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25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7068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НЗ «ДУДАРИ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нічний паспорт №  ПП 264/17КО від 03.11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3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ий майданчик 1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23,65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ндус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площадка 2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Б.Хмельницького, 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р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Каштанова,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8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269,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ТДЮ «РОМАНТИК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24.03.2011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84-6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521 від 07.11.201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ул. Миру, 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 // -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479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итячо-юнацька спортивна школа (ДЮСШ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ОМР від 30.12.2010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8-3-</w:t>
            </w: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5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алишка, 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використання управлінням за призначенн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7.09.2012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386-28-У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1- 41670 від 12.10.2016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Київська, 164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о  ОМР «Обухівський міський центр первинної медико-санітарної допо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942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яча полікліні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8.02.2017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08-19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16р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-н Яблуневий, 20-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е некомерційне підприєм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МР «Обухівський міський центр первинної медико-санітарної допомог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165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улаторний закла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8.02.2017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407-19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35/17КО від 04.08.20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uk-UA"/>
              </w:rPr>
            </w:pPr>
            <w:r>
              <w:rPr>
                <w:sz w:val="20"/>
                <w:szCs w:val="20"/>
                <w:highlight w:val="green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альний заклад Обухівської міської ради «Центр фізичного здоров’я населення «Спорт для всі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організації роботи у галузі фізичної культури та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2.12.2016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9-17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ий паспорт № ПП 265/17КО від 03.11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линова, 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ий заклад Обухівської міської ради «Центр фізичного здоров’я населення «Спорт для всі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3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іон «Колос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6.01.2017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-18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 Київськ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ий заклад Обухівської міської ради «Центр фізичного здоров’я населення «Спорт для всі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13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іон м-н Яблунев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6.01.2017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-18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highlight w:val="lightGray"/>
                <w:lang w:val="uk-U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  <w:tr>
        <w:trPr>
          <w:trHeight w:val="322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мунальний заклад Обухівської міської ради «Центр фізичного здоров’я населення «Спорт для всі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5,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38,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>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1544,66, 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418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357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2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178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6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3983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4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1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99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64,66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ухівський  міський спортивний комплекс ім. Мельника В.О., в т.ч.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Адміністративне приміщ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Громадсь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бираль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Огорож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Гараж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Ігровий майданчик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Майданчик для відстоювання а/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Трибу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Бігова доріж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 Футбольне поле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 Під’їзна дорог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 Насосна стан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 Обладнання газової котель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 Спортивний майданчик зі штучним покриттям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 Басейн водозбірний з підпірною стінк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6.01.2017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7-18-УІ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хнічний паспорт № ПП 218/17КО від 23.06.201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площа Обухівського міського комплексу ім. Мельника В.О. – 3,1 г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green"/>
                <w:u w:val="single"/>
                <w:lang w:val="uk-UA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штанова, 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ЦНА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Архівний відд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ЦНАП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хівний відді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Рішення ОМР від </w:t>
            </w:r>
            <w:r>
              <w:rPr>
                <w:sz w:val="18"/>
                <w:szCs w:val="18"/>
                <w:lang w:val="uk-UA"/>
              </w:rPr>
              <w:t>24.03.2016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-08-УІ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Рішення ВК ОМР від </w:t>
            </w:r>
            <w:r>
              <w:rPr>
                <w:sz w:val="18"/>
                <w:szCs w:val="18"/>
                <w:lang w:val="uk-UA"/>
              </w:rPr>
              <w:t>03.07.2014р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Технічний паспорт від 29.12.16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13:00Z</dcterms:created>
  <dc:creator>User</dc:creator>
  <dc:description/>
  <cp:keywords/>
  <dc:language>en-US</dc:language>
  <cp:lastModifiedBy>usewr3</cp:lastModifiedBy>
  <cp:lastPrinted>2017-03-23T10:08:00Z</cp:lastPrinted>
  <dcterms:modified xsi:type="dcterms:W3CDTF">2019-09-23T12:53:00Z</dcterms:modified>
  <cp:revision>15849</cp:revision>
  <dc:subject/>
  <dc:title/>
</cp:coreProperties>
</file>