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75961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верес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93"/>
        <w:gridCol w:w="4961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ич Аллу Олексії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ву Галину Іва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рук Валентину Васил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вченка Володимира Іван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коцьку Любов Омеля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ара Михайла Олексій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баля Яноша Дьєрдь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ндер Галину Олександр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сійко Надію Федор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аренко Ніну Костянти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денко Катерину Михайл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ненко Віру Максим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ценко Лукію Сергії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(підпис)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9-25T10:22:00Z</cp:lastPrinted>
  <dcterms:modified xsi:type="dcterms:W3CDTF">2019-09-30T05:41:00Z</dcterms:modified>
  <cp:revision>111</cp:revision>
  <dc:subject/>
  <dc:title/>
</cp:coreProperties>
</file>