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4798999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9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5 верес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693"/>
        <w:gridCol w:w="4961"/>
        <w:gridCol w:w="249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абич Аллу Олексії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ванову Галину Івані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рук Валентину Василі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.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авченка Володимира Іванович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.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ркоцьку Любов Омеляні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мара Михайла Олексійович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.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баля Яноша Дьєрдьович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.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індер Галину Олександрі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.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усійко Надію Федорі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заренко Ніну Костянтині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уденко Катерину Михайлі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ненко Віру Максимі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.</w:t>
            </w:r>
          </w:p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еценко Лукію Сергіївн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(підпис)                                О.М.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</cp:lastModifiedBy>
  <cp:lastPrinted>2019-09-25T10:22:00Z</cp:lastPrinted>
  <dcterms:modified xsi:type="dcterms:W3CDTF">2019-09-30T05:41:00Z</dcterms:modified>
  <cp:revision>111</cp:revision>
  <dc:subject/>
  <dc:title/>
</cp:coreProperties>
</file>