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599868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верес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рятівника Україн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595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’янка Євгенія Андрі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командира відділення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а Василя Геннаді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сержанта служби цивільного захисту, пожежника-рятувальника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енка Юрія Василь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пожежника-рятувальника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инського Олександра Микола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водія 16 державної пожежно-рятувальної частини Головного управління ДСНС України в Київській області (м.Обухів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прапорщика служби цивільного захисту, командира відділення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дадима Олександра Микола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водія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шкевича Віктора Петр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водія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нікова Олександра Сергі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служби цивільного захисту, заступника начальника 16 державної пожежно-рятувальної частини Головного управління ДСНС України в Київській області (м.Обухів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9-24T14:10:00Z</cp:lastPrinted>
  <dcterms:modified xsi:type="dcterms:W3CDTF">2019-09-30T05:45:00Z</dcterms:modified>
  <cp:revision>93</cp:revision>
  <dc:subject/>
  <dc:title/>
</cp:coreProperties>
</file>