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57017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95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4  вересня 2019 року          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робочої групи з обстеження об’єкту торгівлі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 здійснюється реалізація товарів продовольчої груп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дресою: місто Обухів, вулиця Київська, 1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оруч з магазином «Продукти – 697» ТОВ «АТБ-Маркет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раховуючи звернення районного керуючого магазином (групою) ТОВ «АТБ-Маркет» Яросевича С.С. щодо порушень норм чинного законодавства в сфері санітарного та епідемічного благополуччя населення на об’єкті торгівлі, за адресою: місто Обухів, вулиця Київська, 150 (поруч з магазином «Продукти – 697» ТОВ «АТБ-Маркет»), де здійснюється реалізація товарів продовольчої групи, в частині  недотримання температурного режиму при зберіганні та реалізації продуктів; використання неякісного обладнання, що створює загрозу життю і здоров’ю населення,  відповідно до пункту 20 частини четвертої статті 42 Закону України «Про місцеве самоврядування в Україні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Створити робочу групу з обстеження об’єкту торгівлі, де здійснюється реалізація товарів продовольчої групи, за адресою: місто Обухів, вулиця Київська, 150 (поруч з магазином «Продукти – 697» ТОВ «АТБ-Маркет») 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Кондратюк Аліни Миколаївни, начальника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аншиної Ірини Віталіївни, начальник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лешки Наталії Миколаївни, головного спеціаліста відділу торгівлі, побутового обслуговування і захисту прав споживачів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ільця Анатолія Васильовича, начальника земель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Онопрієнка Ігора Васильовича, директора Комунального підприємства Обухівської міської ради «Обухівська міська варта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втуненко Ольги Сергіївни, провідного фахівця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 (за згодо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 Стадніченко Тетяни Петрівни, провідного фахівця відділу державного нагляду за дотриманням санітарного законодавства Обухівського районного управління Головного управління Держпродспоживслужби в Київській області (за згодою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я Олександра Хомича, інспектора Обухівського відділу поліції ГУНП в Київській області (за згодою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обочій групі провести обстеження об’єкта торгівлі, де здійснюється реалізація товарів продовольчої групи, за адресою: місто Обухів, вулиця Київська, 150 (поруч з магазином «Продукти – 697» ТОВ «АТБ-Маркет») на предмет дотримання норм чинного законодавства в сфері санітарного та епідемічного благополуччя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місії із здійснення контролю за додержанням вимог законодавства у сфері торгівлі, ресторанного господарства та побутового обслуговування населення на території Обухівської міської ради за результатами обстеження розглянути питання щодо подальшого здійснення господарської діяльності на зазначеному об’єкті торгівл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ому відділу виконавчого комітету Обухівської міської ради  дане розпорядження довести до відому членів робочої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даного ріш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(підпис)                          О.М.Левч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19-09-24T14:34:00Z</cp:lastPrinted>
  <dcterms:modified xsi:type="dcterms:W3CDTF">2019-09-30T05:52:00Z</dcterms:modified>
  <cp:revision>325</cp:revision>
  <dc:subject/>
  <dc:title/>
</cp:coreProperties>
</file>