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09949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верес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03-06/769 від 20.09.2019 та Відділу культури, національностей та релігій виконавчого комітету Обухівської міської ради №204/03-07 від 24.09.2019, нагородити  Подякою Обухівського міського голови з нагоди святкування Дня працівника осві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5387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Аллу Віктор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математики, інформатики Академічного ліцею №1 імені А.С. Малиш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ничу Валентну Васил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ноземної мови Академічного ліцею №2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ченко Тетяну Микола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біології, хімії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Лілію Дмитр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ноземної мови Академічного ліцею №3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долінську Світлану Іванівну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зарубіжної літератури, української мови та літератури  Академічного ліцею №4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кова Юрія Петрович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ноземної мови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уренко Ольгу Андрі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початкових класів Академічного ліцею №5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о Тетяну Юрі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ителя іноземної мови Академічного ліцею імені Володимира Мельника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яного Юрія Анатолійович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ера-викладач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тячо-юнацької спортивної школи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терцеву Антоніну Олександр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а гурт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го центру творчості дітей, юнацтва та молоді «Романт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Зінаїду  Іван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Зіроч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енко Ларису Павл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а вихователя Дошкільного навчального закладу (ясла-садок) комбінованого типу «Світляч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цу Тетяну Володимир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Рушнич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длай Ганну Миколаївну 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Леся Володимирівн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Дошкільного навчального закладу (ясла-садок) комбінованого типу «Дудари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нську Юлію Анатолі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) комбінованого типу «Катрус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ркіну Світлану Іван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музичного Дошкільного навчального закладу (ясла-садок) комбінованого типу «Пролісок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а Василя Анатолійович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Ірину Анатолії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іста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урову Лідію Іванівну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іста Обухова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(підпис)                                    О.М.Левченко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9-24T13:49:00Z</cp:lastPrinted>
  <dcterms:modified xsi:type="dcterms:W3CDTF">2019-09-30T05:44:00Z</dcterms:modified>
  <cp:revision>80</cp:revision>
  <dc:subject/>
  <dc:title/>
</cp:coreProperties>
</file>