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283154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верес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769 від 20.09.2019 та Відділу культури, національностей та релігій виконавчого комітету Обухівської міської ради №204/03-07 від 24.09.2019, нагородити  Подякою Обухівського міського голови з нагоди святкування Дня працівника осві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5387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Аллу Віктор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, інформатик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ничу Валентну Васил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ноземної мови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енко Тетяну Миколаї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, хімії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Лілію Дмитр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ноземної мов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долінську Світлану Іванівну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зарубіжної літератури, української мови та літератури 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кова Юрія Петрович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ноземної мов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Ольгу Андрії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о Тетяну Юрії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ноземної мови Академічного ліцею імені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ного Юрія Анатолійович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терцеву Антоніну Олександр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а гурт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Зінаїду  Іван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енко Ларису Павл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цу Тетяну Володимир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длай Ганну Миколаївну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Леся Володимир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у Юлію Анатолії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кіну Світлану Іван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музичного Дошкільного навчального закладу (ясла-садок) комбінованого типу «Проліс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а Василя Анатолійович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Ірину Анатолії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урову Лідію Іван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іста Обухова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(підпис)           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09-24T13:49:00Z</cp:lastPrinted>
  <dcterms:modified xsi:type="dcterms:W3CDTF">2019-09-30T05:44:00Z</dcterms:modified>
  <cp:revision>80</cp:revision>
  <dc:subject/>
  <dc:title/>
</cp:coreProperties>
</file>