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909327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  2019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рм надання послуг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вивезення побутових відходів 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побутових відходів та утримання територій Обухівської міської ради  в належному санітарному стані, розглянувши норми надання послуг з вивезення побутових відходів 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 норм з надання послуг з вивезення  побутових відходів на території Обухівської  міської ради</w:t>
      </w:r>
      <w:r>
        <w:rPr>
          <w:sz w:val="28"/>
          <w:szCs w:val="28"/>
          <w:lang w:val="uk-UA"/>
        </w:rPr>
        <w:t>,  відповідн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року №259 (з змінами №541 від 25.05.2011 року), Законів України «Про відходи», «Про житлово-комунальні послуги», ст.30 п.16 Закону України «Про місцеве самоврядування в Україні», ст.9 Закону України „Про засади державної регуляторної політики у сфері господарської діяль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твердити норми надання послуг з вивезення побутових відходів на території Обухівської міської ради  згідно з додатк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Рішення виконавчого комітету міської ради від 09.001.2014№ 13 «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 з вивезення побутових відходів на території Обухівської міської ради»  та від 18.05.2012 № 535  «Про затвердження норм утворення твердих побутових відходів на територіях приватної садибної забудови Обухівської міської ради» визнати  такими, що втратили чинність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не рішення  набуває чинності з  моменту опублік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5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виконавчого комітету 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______________ № ________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лові будинки багатоквартирні, (з наявністю усіх видів благоустрою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мешканець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           В.І.Рогоза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3:00Z</dcterms:created>
  <dc:creator>Comp</dc:creator>
  <dc:description/>
  <dc:language>en-US</dc:language>
  <cp:lastModifiedBy>user</cp:lastModifiedBy>
  <cp:lastPrinted>2019-09-10T11:01:00Z</cp:lastPrinted>
  <dcterms:modified xsi:type="dcterms:W3CDTF">2019-09-10T08:13:00Z</dcterms:modified>
  <cp:revision>2</cp:revision>
  <dc:subject/>
  <dc:title/>
</cp:coreProperties>
</file>