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pt;margin-top:-36pt;width:42.6pt;height:6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918114" r:id="rId2"/>
        </w:object>
      </w: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КИЇВСЬКОЇ ОБЛАСТІ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Р І Ш Е Н Н Я 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7575" w:leader="none"/>
        </w:tabs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ід              2019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норм надання послуг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 вивезення побутових відходів на території Обухів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впорядкування вивезення побутових відходів та утримання територій Обухівської міської ради  в належному санітарному стані, розглянувши норми надання послуг з вивезення побутових відходів , розроблені</w:t>
      </w:r>
      <w:r>
        <w:rPr>
          <w:rFonts w:cs="Arial"/>
          <w:sz w:val="28"/>
          <w:szCs w:val="28"/>
          <w:lang w:val="uk-UA"/>
        </w:rPr>
        <w:t xml:space="preserve"> робочою групою   з визначення  норм з надання послуг з вивезення  побутових відходів на території Обухівської  міської ради</w:t>
      </w:r>
      <w:r>
        <w:rPr>
          <w:sz w:val="28"/>
          <w:szCs w:val="28"/>
          <w:lang w:val="uk-UA"/>
        </w:rPr>
        <w:t>,  відповідно Правил визначення норм надання послуг з вивезення побутових відходів, затверджених наказом Міністерства з питань житлово-комунального господарства України від 30.07.2010 року №259 (з змінами №541 від 25.05.2011 року), Законів України «Про відходи», «Про житлово-комунальні послуги», ст.30 п.16 Закону України «Про місцеве самоврядування в Україні», ст.9 Закону України „Про засади державної регуляторної політики у сфері господарської діяльності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194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. Затвердити норми надання послуг з вивезення побутових відходів на території Обухівської міської ради  згідно з додатком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Рішення виконавчого комітету міської ради від 09.001.2014№ 13 «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норм надання послуг з вивезення побутових відходів на території Обухівської міської ради»  та від 18.05.2012 № 535  «Про затвердження норм утворення твердих побутових відходів на територіях приватної садибної забудови Обухівської міської ради» визнати  такими, що втратили чинність.</w:t>
      </w:r>
    </w:p>
    <w:p>
      <w:pPr>
        <w:pStyle w:val="Normal"/>
        <w:tabs>
          <w:tab w:val="clear" w:pos="708"/>
          <w:tab w:val="left" w:pos="194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 Відділу житлово-комунального господарства та транспорту довести до відома населення дане рішення в засобах масової інформації та розмістити на офіційному ВЕБ-сайті міської ради та її виконавчих органів.</w:t>
      </w:r>
    </w:p>
    <w:p>
      <w:pPr>
        <w:pStyle w:val="Normal"/>
        <w:tabs>
          <w:tab w:val="clear" w:pos="708"/>
          <w:tab w:val="left" w:pos="194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ане рішення  набуває чинності з  моменту опублікув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5. Контроль за виконанням даного рішення покласти на першого заступника міського голови А.М.Верещака 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 xml:space="preserve">О.М.Левченко </w:t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08"/>
          <w:tab w:val="left" w:pos="1946" w:leader="none"/>
          <w:tab w:val="left" w:pos="6555" w:leader="none"/>
        </w:tabs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46" w:leader="none"/>
          <w:tab w:val="left" w:pos="6555" w:leader="none"/>
        </w:tabs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46" w:leader="none"/>
          <w:tab w:val="left" w:pos="6555" w:leader="none"/>
        </w:tabs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до рішення виконавчого комітету </w:t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 ______________ № ________</w:t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и надання послуг з вивезення побутових відходів на території Обухівської міської ради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83"/>
        <w:gridCol w:w="1564"/>
        <w:gridCol w:w="1057"/>
        <w:gridCol w:w="1129"/>
        <w:gridCol w:w="1104"/>
        <w:gridCol w:w="122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 утворення побутових відходів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ахункова одиниця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рма на одну розрахункову одиницю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щільність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на рі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на місяц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 на добу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г/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лові будинки багатоквартирні, (з наявністю усіх видів благоустрою)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ешканец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7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9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і будники індивідуальної забудови (будинки приватного сектору), з присадибною ділянкою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мешканець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7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3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z w:val="28"/>
                <w:szCs w:val="28"/>
                <w:lang w:val="uk-UA"/>
              </w:rPr>
              <w:t>Кімнати гуртожитку (Житлові будинки багатоквартирні, (з наявністю усіх видів благоустрою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ісц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7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9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елі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ісц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4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те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 торг, площ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5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ивні і громадські установи та організації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обоче місц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1</w:t>
            </w:r>
          </w:p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і школи, ліцеї, гімназії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6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і дошкільні заклад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ісц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товарні магазини, ларьки, кіос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/>
            </w:pPr>
            <w:r>
              <w:rPr>
                <w:sz w:val="28"/>
                <w:szCs w:val="28"/>
                <w:lang w:val="uk-UA"/>
              </w:rPr>
              <w:t>1 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торг.площ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ольчі магазини, ларьки, кіос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/>
            </w:pPr>
            <w:r>
              <w:rPr>
                <w:sz w:val="28"/>
                <w:szCs w:val="28"/>
                <w:lang w:val="uk-UA"/>
              </w:rPr>
              <w:t>1 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торг.площ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,8</w:t>
            </w:r>
          </w:p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н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/>
            </w:pPr>
            <w:r>
              <w:rPr>
                <w:sz w:val="28"/>
                <w:szCs w:val="28"/>
                <w:lang w:val="uk-UA"/>
              </w:rPr>
              <w:t>1 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торг. площ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9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а побутового обслуговуванн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 робоче місц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3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а громадського харчування (кафе, їдальні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ісц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7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а громадського харчування -ресторан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ісц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яжний (курортний сезон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/>
            </w:pPr>
            <w:r>
              <w:rPr>
                <w:sz w:val="28"/>
                <w:szCs w:val="28"/>
                <w:lang w:val="uk-UA"/>
              </w:rPr>
              <w:t>1 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2 </w:t>
            </w:r>
            <w:r>
              <w:rPr>
                <w:sz w:val="28"/>
                <w:szCs w:val="28"/>
                <w:lang w:val="uk-UA"/>
              </w:rPr>
              <w:t>площ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габаритні побутові відход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ешканец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ні побутові відход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ешканец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3,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довищ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/>
            </w:pPr>
            <w:r>
              <w:rPr>
                <w:sz w:val="28"/>
                <w:szCs w:val="28"/>
                <w:lang w:val="uk-UA"/>
              </w:rPr>
              <w:t>1 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2 </w:t>
            </w:r>
            <w:r>
              <w:rPr>
                <w:sz w:val="28"/>
                <w:szCs w:val="28"/>
                <w:lang w:val="uk-UA"/>
              </w:rPr>
              <w:t>площі території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6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,7</w:t>
            </w:r>
          </w:p>
        </w:tc>
      </w:tr>
    </w:tbl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тка:</w:t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Норми надання послуг з вивезення твердих побутових відходів  для житлових будинків включають об’єми  утворень вуличного  змету та відходів з площі зеленого насадження на прибудинковій території.</w:t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сяги утворення ТПВ на об'єктах невиробничої сфери яких не має у переліку, визначається згідно фактичним накопиченням відходів.</w:t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бсяги  утворення  твердих побутових відходів в джерелах  утворення  побутових  відходів крім житлових будинків у  середньому за рік та середньому за місяць  визначається  за річним фондом часу їх роботи. </w:t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керуючий справами </w:t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міської ради </w:t>
        <w:tab/>
        <w:t xml:space="preserve">             В.І.Рогоза</w:t>
      </w:r>
    </w:p>
    <w:p>
      <w:pPr>
        <w:pStyle w:val="Normal"/>
        <w:shd w:fill="FFFFFF" w:val="clear"/>
        <w:spacing w:lineRule="exact" w:line="269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2240" w:h="15840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8:13:00Z</dcterms:created>
  <dc:creator>Comp</dc:creator>
  <dc:description/>
  <dc:language>en-US</dc:language>
  <cp:lastModifiedBy>user</cp:lastModifiedBy>
  <cp:lastPrinted>2019-09-10T11:01:00Z</cp:lastPrinted>
  <dcterms:modified xsi:type="dcterms:W3CDTF">2019-09-10T08:13:00Z</dcterms:modified>
  <cp:revision>2</cp:revision>
  <dc:subject/>
  <dc:title/>
</cp:coreProperties>
</file>