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578915" r:id="rId2"/>
        </w:object>
      </w:r>
    </w:p>
    <w:p>
      <w:pPr>
        <w:pStyle w:val="Style16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КОМІТ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 № 38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роведення відкритого творчого конкурс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ідеї та розробника бренду </w:t>
      </w:r>
      <w:r>
        <w:rPr>
          <w:sz w:val="28"/>
          <w:szCs w:val="28"/>
          <w:lang w:eastAsia="uk-UA"/>
        </w:rPr>
        <w:t>Обух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розробника бренду для міста Обухова, спрямованого на створення концептуальної ідеї міста Обухова, що буде направлена на формування корпоративної культури міста, просування позитивного іміджу міста в Україні та за кордоном, використання в інформаційно-рекламних заходах, спрямованих на промоцію культурного, економічного, наукового та соціального потенціалу міста, </w:t>
      </w:r>
      <w:r>
        <w:rPr>
          <w:rFonts w:cs="Times New Roman" w:ascii="Times New Roman" w:hAnsi="Times New Roman"/>
          <w:bCs/>
          <w:sz w:val="28"/>
        </w:rPr>
        <w:t>керуючись підпунктом 7 пункту а</w:t>
      </w:r>
      <w:r>
        <w:rPr>
          <w:rFonts w:cs="Times New Roman" w:ascii="Times New Roman" w:hAnsi="Times New Roman"/>
          <w:sz w:val="28"/>
          <w:szCs w:val="28"/>
        </w:rPr>
        <w:t xml:space="preserve"> статті 3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 Провести в Обухівській територіальній громаді відкритий творчий конкурс </w:t>
      </w:r>
      <w:r>
        <w:rPr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28"/>
          <w:szCs w:val="28"/>
          <w:highlight w:val="green"/>
          <w:lang w:eastAsia="uk-UA"/>
        </w:rPr>
      </w:pPr>
      <w:r>
        <w:rPr>
          <w:sz w:val="28"/>
          <w:szCs w:val="28"/>
          <w:lang w:eastAsia="uk-UA"/>
        </w:rPr>
        <w:t xml:space="preserve">2. Затвердити Положення про </w:t>
      </w:r>
      <w:r>
        <w:rPr>
          <w:sz w:val="28"/>
          <w:szCs w:val="28"/>
        </w:rPr>
        <w:t xml:space="preserve">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 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green"/>
          <w:lang w:eastAsia="uk-UA"/>
        </w:rPr>
      </w:pPr>
      <w:r>
        <w:rPr>
          <w:rFonts w:cs="Times New Roman" w:ascii="Times New Roman" w:hAnsi="Times New Roman"/>
          <w:sz w:val="16"/>
          <w:szCs w:val="16"/>
          <w:highlight w:val="green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Затвердити склад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ізаційного комітет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 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Нагородження переможців конкурсу здійснити за рахунок коштів, передбачених Планом </w:t>
      </w:r>
      <w:r>
        <w:rPr>
          <w:rFonts w:cs="Times New Roman" w:ascii="Times New Roman" w:hAnsi="Times New Roman"/>
          <w:sz w:val="28"/>
          <w:szCs w:val="28"/>
        </w:rPr>
        <w:t>місцевого економічного розвитку Обухівської територіальної громади на 2019 – 2020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відповідно до розподілу обов’язків, начальника управління економіки виконавчого комітету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44444"/>
          <w:sz w:val="26"/>
          <w:szCs w:val="26"/>
          <w:lang w:eastAsia="uk-UA"/>
        </w:rPr>
      </w:pPr>
      <w:r>
        <w:rPr>
          <w:rFonts w:cs="Tahoma" w:ascii="Tahoma" w:hAnsi="Tahoma"/>
          <w:color w:val="444444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Вик. Кондратюк А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Обухівської міської ради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від 02.07.2019  № 38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uk-UA"/>
        </w:rPr>
      </w:pPr>
      <w:r>
        <w:rPr>
          <w:rFonts w:cs="Times New Roman"/>
          <w:b/>
          <w:bCs/>
          <w:color w:val="444444"/>
          <w:sz w:val="24"/>
          <w:szCs w:val="24"/>
          <w:lang w:eastAsia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критий творчий конкурс на визначення кращої концептуальної ідеї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ЛЬНІ ПОЛОЖЕННЯ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1. Положення про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Положення) встановлює єдині вимоги щодо визначення кращої концепції ідеї бренд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Концептуальна ідея бренду – ідея, яка відображає унікальні конкурентні переваги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: економічний та рекреаційний потенціал, географічне положення, історико-культурну унікальність (знакові об’єкти та особистості), ідентичність обухівчан, сучасний вектор розвитку громад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запропонована концепція бренду має бути націлена на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позитивного іміджу громади в Україні та світі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іонування унікальних конкурентних переваг громади на регіональному, національному та міжнародному рівнях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йняття та ретрансляцію її міською громадо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Логотип – графічне відображення концептуальної ідеї, будь-яка комбінація позначень (емблема, слова, літери, цифри, зображувальні елементи, комбінації кольорів), яка здатна передати унікальність міста та ідентифікувати його серед інших; постійний графічний, словесний, образотворчий або об'ємний знак, комбінований з зображенням, літерами, цифрами, словами або без ни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Логотип не замінює офіційну символіку міста (герб і прапор)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ТА ЗАВДАННЯ КОНКУРСУ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Конкурс) проводиться з метою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1. Створення та визначення концептуальної ідеї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, яка буде спрямована на формування корпоративної культури міста, просування позитивного іміджу Обухова в Україні та за кордоном, та використовуватимуться в інформаційно-рекламних заходах, спрямованих на промоцію культурного, економічного, наукового та соціального потенціалу міс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Сприяння забезпеченню права мешканців міста у поширенні позитивних знань про місто, його історико-культурну спадщину та економіко-інвестиційний потенціал в Україні та світі, шляхом визначення кращої концептуальної ідеї брен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Завданнями Конкурс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Залучення максимальної кількості учасників до розробки концептуальної ідеї бренду міста, з метою їх сприйняття громад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Визначення кращої концептуальної ідеї бренду міста Обухова, спрямованої на підвищення рекреаційно-туристичної та інвестиційної привабливості міста на міському, регіональному, всеукраїнському та міжнародному рівнях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КОМІТЕТ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Для організації та проведення Конкурсу, а також оголошення та висвітлення його результатів, рішенням виконавчого комітету Обухівської міської ради затверджується організаційний комітет з підготовки та проведення Конкурсу (далі – Оргкомітет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Головними завданнями Оргкомітет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безпечення проведення Конкурс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Визначення переможця Конкурсу та забезпечення висвітлення підсумків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сновною формою роботи Оргкомітету є засід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Засідання Оргкомітету є правомочним, якщо на ньому присутні не менше половини його скла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ішення Оргкомітету приймається більшістю від присутніх членів шляхом відкритого голосування. У разі рівного розподілу голосів, головуючий має право вирішального голо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Члени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Беруть участь в обговоренні, розгляді та оцінюванні конкурсних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Забезпечують прийняття рішення про визначення переможця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Мають право на ознайомлення з усіма матеріалами, поданими на Конкурс, а також на відображення своєї окремої думки у протоколі засідання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Мають право відхилити конкурсну роботу, якщо вона не відповідає вимогам та суперечить чинному законодавству Украї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5. Залишають за собою право на співробітництво з учасниками, які подали ідеї бренду, щодо надання, в разі необхідності додаткової пояснювальн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6. Зобов’язані дотримуватися норм чинного законодавства, об’єктивно та неупереджено розглядати конкурсні пропози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До складу Оргкомітету входять представники місцевого самоврядування, експерти в галузі маркетингу, брендінгу, PR, дизайну (Додаток 2 до рішення виконавчого комітету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МОВИ ПРОВЕДЕННЯ КОНКУРСУ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 Конкурсі можуть брати участь всі громадяни України, незалежно від місця проживання чи сфери занять, або агенції чи компанії, що спеціалізуються на брендингу, маркетингу, дизайні, рекламно-інформаційних послуга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часть у Конкурсі безкоштов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ітет розміщує оголошення про початок Конкурсу, Положення про Конкурс, бланк заявки для участі в Конкурсі та початок голосування на офіційному сайті Обухівської міськ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Конкурсні роботи з позначкою «Конкурс на визначення </w:t>
      </w:r>
      <w:r>
        <w:rPr>
          <w:sz w:val="28"/>
          <w:szCs w:val="28"/>
        </w:rPr>
        <w:t xml:space="preserve">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» надсилаються або подаються на розгляд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1 На І-му, ІІ-му та ІІІ-му етапах: в електронному вигляді на пошту </w:t>
      </w:r>
      <w:hyperlink r:id="rId5">
        <w:r>
          <w:rPr>
            <w:rStyle w:val="InternetLink"/>
            <w:b/>
            <w:sz w:val="28"/>
            <w:szCs w:val="28"/>
          </w:rPr>
          <w:t>ekonom_obuchivmeria@ukr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або в паперовому вигляді за адресою: 08700, Україна, м. Обухів, Київська область, вулиця Малишка, 6 (1 поверх, управління економік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Кожен учасник може подати необмежену кількість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ргкомітет не несе відповідальності за несвоєчасне надходження, втрату чи пошкодження заяв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Конкурс проводиться у ІІІ етап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етап – відбірковий (з 02.09.2019 по 30.11.2019) – прийом заявок та концептуальних пропозицій протягом 90 календарних днів з моменту оголошення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 етап – пів - фінал (з 02.12.2019 по 08.12.2019 ) – відбір оргкомітетом в рамках відкритої бренд-сесії, двох основних концептуальних ідей та </w:t>
      </w:r>
      <w:r>
        <w:rPr>
          <w:sz w:val="28"/>
          <w:szCs w:val="28"/>
        </w:rPr>
        <w:t xml:space="preserve">розробників бренду </w:t>
      </w:r>
      <w:r>
        <w:rPr>
          <w:sz w:val="28"/>
          <w:szCs w:val="28"/>
          <w:lang w:eastAsia="uk-UA"/>
        </w:rPr>
        <w:t>Обухо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09.12.2019 по 15.12. 2019– доопрацювання фінальних робіт згідно із наданими рекомендаціями від оргкомітету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І етап – фінал (16.12.2019 – 21.12.2019) – оприлюднення конкурсних робіт трьох фіналістів та онлайн - голосування за найкращу концептуальну пропозицію та </w:t>
      </w:r>
      <w:r>
        <w:rPr>
          <w:sz w:val="28"/>
          <w:szCs w:val="28"/>
        </w:rPr>
        <w:t xml:space="preserve">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 протягом 10 дн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Оцінювання робі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и конкурсантів оцінюються за 100 бальною шкалою. Максимальна оцінка експертної ради 70 балів. Конкурсна робота, яка набрала найбільшу кількість голосів онлайн голосуванні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Конкурсні роботи, які надійдуть несвоєчасно або не відповідатимуть умовам Конкурсу, або оформлені з порушенням встановлених правил, до участі у Конкурсі не допуска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Конкурсні роботи, подані на Конкурс, не повертаються і не рецензу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Проведення Конкурсу супроводжується інформаційною кампанією за участю засобів масової інформації з метою об’єктивного, відкритого доступу до інформації про Конкурс та його безпосереднього відстеження громадськіст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Факт участі у Конкурсі означає ознайомлення та повну згоду учасників з Положенням про конкур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ИМОГИ ДО КОНКУРСНИХ РОБІТ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До участі в Конкурсі на І етапі допускаються конкурсні роботи, які включають наступні елемен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 Письмове обґрунтування щодо змісту концептуальної ідеї бренду (концептуальна пропозиція) – до 1 сторінки А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Концептуальна ідея бренду повинна бути сформована на основі логотипу міста, який затверджений рішенням сесії Обухівської міської ради від 03 вересня 2015 року № 932 - 68- УІ «Про затвердження логотипу міста Обухова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 До участі у ІІІ етапі Конкурсу допускаються лише ті конкурсні роботи, автори яких врахували всі зауваження та пропозиції від Оргкомітету на ІІ етап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5.3. Конкурсні роботи мають супроводжуватися заявою (Додаток 1 до Положення) , підписаною автором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конкурс не допускається подання логотипів, гасел, права інтелектуальної власності на які (елементи яких) належать іншим власникам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ЕХНІЧНІ ВИМОГИ ТА ПАРАМЕТРИ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1. На І етап Конкурсу учасники подають роботи у вигляді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1. Презентації у форматі Microsoft Power Point або PDF до 15 слайд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Опис концептуальної пропозиції у форматі PDF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На ІІІ етап Конкурсу учасники подають робот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. У растровому форматі файлів (*jpeg, *tif, *png+альфа, *psd) з роздільністю не менше 600 dpi у 2-х розмірах (10 см по найменшій стороні та 1 см по найменшій стороні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2. У векторному форматі файлів (*cdr, *eps, *ai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Назва конкурсної роботи (назва файла/файлів) повинна містити прізвище автора та номер варіанту (якщо від одного автора подано кілька ескізів)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ИЗНАЧЕННЯ ПЕРЕМОЖЦІВ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Оцінювання учасників Конкурсу здійснюють члени Оргкомітету - представники місцевого самоврядування, експерти в галузі маркетингу, брендингу, PR, дизайн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2. Роботи конкурсантів оцінюються за 100 бальною шкал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1. Максимальна оцінка експертної ради 70 балів. Конкурсна робота, яка набрала найбільшу кількість голосів в он-лайн голосуванні,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Засідання оргкомітету поводяться у залі №2 виконавчого комітету Обухівської міської ради у термін, узгоджений з усіма членами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Допускається присутність членів Оргкомітету у режимі відео-конферен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Алгоритм роботи членів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1 Кожен член Оргкомітету отримує у електронному вигляді надіслані на конкурс матеріали. До них додається оціночний лист (Додаток 2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2. Ознайомившись із матеріалам, член Оргкомітету заповнює оціночний лист відповідно до Критеріїв оцінювання робіт учасників відкритого творчого конкурсу на визначення концептуальної ідеї та розробника бренду міста Обухова (Додаток 3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3. Член Оргкомітету повинен у спеціальній графі оціночного листа надати розгорнуте обґрунтування свого вибор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4. Заповнений оціночний лист експерт надає секретарю конкурсу у паперовому, або сканованому вигляді з особистим підпис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Результати роботи Оргкомітету оформляються протоколом засідання за підписом всіх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ішення членів Оргкомітету фіксується в протоколі секретарем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1. Протокол засідання містить інформацію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у, час та місце проведенн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членів Оргкомітет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конкурсанті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езультати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Оргкомітет на ІІ етапі Конкурсу визначає дві роботи - фіналістів на основі критеріїв оцінки та голосування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9. Обрані та доопрацьовані роботи фіналістів на ІІІ етапі конкурсу оприлюднюються у ЗМІ з метою проведення опитування громадської думки та онлайн 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0. Переможцем конкурсу вважається робота, яка отримала максимальну підсумкову кількість балів за результатами оцінки Оргкомітету та онлайн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1. Рішення про переможця онлайн  голосування затверджується протоколом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12 Рішення Оргкомітету оскарженню не підлягає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ЗОВИЙ ФОНД ТА НАГОРОДЖЕННЯ ПЕРЕМОЖЦІВ КОНКУРСУ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голошення результатів Конкурсу оприлюднюються на офіційному сайті Обух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та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Переможці (два) першого етапу конкурсу отримують по 2000 (дві тисячі) гривень премії від організаторів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ереможець конкурсу отримує диплом та винагороду від організаторів конкурсу у вигляді 26 000 (двадцять шість тисяч) грн. на розробку повноцінного брен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езультати Конкурсу затверджуються рішенням Обухівської  міської рад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1 до Положе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ант____________________________________________________________________ (</w:t>
      </w:r>
      <w:r>
        <w:rPr>
          <w:rFonts w:cs="Times New Roman" w:ascii="Times New Roman" w:hAnsi="Times New Roman"/>
        </w:rPr>
        <w:t>ПІБ у разі якщо конкурсант є фізичною особою або назва юридичної особ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 адреса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адреса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єструвати ме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участь у відкритому творчому конкурсі на к</w:t>
      </w:r>
      <w:r>
        <w:rPr>
          <w:rFonts w:cs="Times New Roman" w:ascii="Times New Roman" w:hAnsi="Times New Roman"/>
          <w:sz w:val="28"/>
          <w:szCs w:val="28"/>
        </w:rPr>
        <w:t>ращу концептуальну іде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Підпис Конкурса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2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</w:t>
      </w:r>
      <w:r>
        <w:rPr>
          <w:rFonts w:cs="Times New Roman" w:ascii="Times New Roman" w:hAnsi="Times New Roman"/>
        </w:rPr>
        <w:t>ПІБ члена Оргкоміте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конкурсної роботи 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881"/>
        <w:gridCol w:w="204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ії оцінюван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ість – проект передавати конкурентні переваги міста Обухів на міському, регіональному, національному та міжнародному рівнях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чність – проект повинен відповідати нормам моралі та етики, не повинен мати двозначних тлумачень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нічність – проект повинен бути максимально простим у сприйнятті без перевантаження зайвою інформацією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ічність – проект має відповідати технологічним вимогам (збереження можливості читання при змінах розміру, однаково вдалий вигляд як в кольоровому, так і в монохромному варіанті), бути максимально зручним для виготовлення – до 10 балів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ість – проект повинен формувати позитивний імідж міста (області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ний висновок (особлива думка, зауваження, побажання) ____________________________________________________________________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Підпис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3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відкритого творчого конкурсу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очна шка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повідність сформульованому в технічному завданні образу міста, стратегічним цілям стратегії розвитку – до 3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намічність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аконічність – проект повинен бути максимально простим у сприйнятті без перевантаження зайвою інформацією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и оцінюють конкурсні роботи, визначають відповідність представлених проектів критеріям оцінки (максимальна оцінка 70 балів). За результатами інтернет - опитування, роботи – переможці отримують до 30 балів (відповідно 30 – 20 – 10 додаткових балів за І – ІІ – ІІІ місця відповідно). Сумарна максимальна оцінка 100 ба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рішення виконавч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2 липня  2019 року № 3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  <w:lang w:eastAsia="uk-UA"/>
        </w:rPr>
        <w:t xml:space="preserve">конкурсу </w:t>
      </w:r>
      <w:r>
        <w:rPr>
          <w:b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чко Сергій Миколай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тету, секретар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, начальник управління економіки виконавчого комітету  Обухівської міської ради</w:t>
            </w:r>
            <w:r>
              <w:rPr>
                <w:color w:val="777777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комітету, начальник відділу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>
          <w:trHeight w:val="446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тету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 xml:space="preserve">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тоні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ич Тетяна Іван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етя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уніципальних ініціатив та інвестиц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ченко Людмила Пет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 громадської організації «Інститут розвитку громад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ель Людмил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 (з 1986 по 1994 рік), почесний громадянин міста Обухова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ська – Товмач Ольг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ромадсько – політичної газети «Обухівські вісті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шенко Андрій Іван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лоді, фізичної культури та спорт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інова Маргарита Владислав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ця Дитячої школи мистецтв міста Обухова, архітектор ТОВ «Архіматика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Дмитро Володими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к Дитячої школи мистецтв міста Обухова; архітектор приватного підприємства, 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hyperlink" Target="https://obcity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5:00Z</dcterms:created>
  <dc:creator>User</dc:creator>
  <dc:description/>
  <cp:keywords/>
  <dc:language>en-US</dc:language>
  <cp:lastModifiedBy>user4</cp:lastModifiedBy>
  <dcterms:modified xsi:type="dcterms:W3CDTF">2019-09-06T07:25:00Z</dcterms:modified>
  <cp:revision>4</cp:revision>
  <dc:subject/>
  <dc:title/>
</cp:coreProperties>
</file>