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90134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7      верес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будинкової території    житлового будинку №1 по вул. Миру 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6 вересня 2019 року №119509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будинкової території    житлового будинку №1 по вул. Миру 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будинкової території    житлового будинку №1 по вул. Миру  в м. Обухів Київської області, складений відповідно до вимог ДСТУ Б Д.11-1:2013 «Правила визначення вартості будівництва» в сумі – 794,029 тис. грн. (сімсот девʼяносто чотири тисячі двадцять девʼять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17T14:38:00Z</cp:lastPrinted>
  <dcterms:modified xsi:type="dcterms:W3CDTF">2019-09-19T11:19:00Z</dcterms:modified>
  <cp:revision>28</cp:revision>
  <dc:subject/>
  <dc:title/>
</cp:coreProperties>
</file>