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023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№30 по вул. Каштанов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вересня 2019 року №11948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 житлового будинку №30 по вул. Каштанов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№30 по вул. Каштанова  в м. Обухів Київської області, складений відповідно до вимог ДСТУ Б Д.11-1:2013 «Правила визначення вартості будівництва» в сумі – 1496,918 тис. грн. (один мільйон чотириста девʼяносто шість  тисяч девʼятсот  вісімнадцять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1T09:23:00Z</cp:lastPrinted>
  <dcterms:modified xsi:type="dcterms:W3CDTF">2019-09-16T07:11:00Z</dcterms:modified>
  <cp:revision>30</cp:revision>
  <dc:subject/>
  <dc:title/>
</cp:coreProperties>
</file>