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46627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1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мкрн.Лукавиця №283-№430 в м.Обухові Київської області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.09.2019 №119486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мкрн.Лукавиця №283-№430 в м.Обухові Київської області в звʼязку зі зміною вид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мкрн.Лукавиця №283-№430 в м.Обухові Київської області, складений відповідно до вимог ДСТУ Б Д.11-1:2013 «Правила визначення вартості будівництва» в сумі – 1364,110 тис.грн. (один мільйон триста шістдесят чотири тисячі сто дес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мкрн.Лукавиця №283-№430 в м.Обухові Київської області» від 06 серпня 2019 року №32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(підпис)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12:14:00Z</cp:lastPrinted>
  <dcterms:modified xsi:type="dcterms:W3CDTF">2019-09-16T07:08:00Z</dcterms:modified>
  <cp:revision>58</cp:revision>
  <dc:subject/>
  <dc:title/>
</cp:coreProperties>
</file>