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6264087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8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  11      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нутрішньо-дворового проїзду по вул. Київська,10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9.09.2019 року №119482-ЗК наданий Товариством з обмеженою відповідальністю «НВФ «Інпроект» щодо розгляду кошторисної частини проектної документації, з метою проведення реконструкції внутрішньо-дворового проїзду по вул. Київська,10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-дворового проїзду по вул. Київська,10 в м. Обухові Київської області, складений відповідно до вимог ДСТУ Б Д.11-1:2013 «Правила визначення вартості будівництва» в сумі – 808,079 тис.грн. (вісімсот вісім тисяч сімдесят девʼ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9-11T09:58:00Z</cp:lastPrinted>
  <dcterms:modified xsi:type="dcterms:W3CDTF">2019-09-16T07:06:00Z</dcterms:modified>
  <cp:revision>64</cp:revision>
  <dc:subject/>
  <dc:title/>
</cp:coreProperties>
</file>