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808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автостоянки в районі житлового будинку №170 по вул. 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9 вересня 2019 року №11950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автостоянки в районі житлового будинку №170 по вул. Київськ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втостоянки в районі житлового будинку №170 по вул. Київська в м.Обухів Київської області, складений відповідно до вимог ДСТУ Б Д.11-1:2013 «Правила визначення вартості будівництва» в сумі – 379,999 тис. грн. (триста сімдесят девʼять тисяч девʼятсот девʼяно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1T09:51:00Z</cp:lastPrinted>
  <dcterms:modified xsi:type="dcterms:W3CDTF">2019-09-16T07:14:00Z</dcterms:modified>
  <cp:revision>41</cp:revision>
  <dc:subject/>
  <dc:title/>
</cp:coreProperties>
</file>