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59482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мкрн.Лукавиця від ж/б  №352/6 до №409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вересня 2019 року №119476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дороги  мкрн.Лукавиця від ж/б  №352/6 до №409 в м. Обухів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мкрн.Лукавиця від ж/б  №352/6 до №409 в м. Обухів Київської області, складений відповідно до вимог ДСТУ Б Д.11-1:2013 «Правила визначення вартості будівництва» в сумі – 1457,154 тис.грн. (один мільйон чотириста пʼятдесят сім тисяч сто пятдесят чоти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9-11T12:20:00Z</cp:lastPrinted>
  <dcterms:modified xsi:type="dcterms:W3CDTF">2019-09-16T07:05:00Z</dcterms:modified>
  <cp:revision>66</cp:revision>
  <dc:subject/>
  <dc:title/>
</cp:coreProperties>
</file>