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179215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75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09      верес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 дороги в районі  житлового будинку №115 по вул. Київська  в м.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04 вересня 2019 року №119480-З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 дороги в районі  житлового будинку №115 по вул. Київська  в м. 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в районі  житлового будинку №115 по вул. Київська  в м. Обухів Київської області, складений відповідно до вимог ДСТУ Б Д.11-1:2013 «Правила визначення вартості будівництва» в сумі – 418,363 тис. грн. (чотириста вісімнадцять тисяч триста шістдесят три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</w:t>
            </w:r>
            <w:r>
              <w:rPr>
                <w:sz w:val="28"/>
                <w:szCs w:val="28"/>
              </w:rPr>
              <w:t>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Вяхірєв М.О. 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9-09-09T13:33:00Z</cp:lastPrinted>
  <dcterms:modified xsi:type="dcterms:W3CDTF">2019-09-10T12:01:00Z</dcterms:modified>
  <cp:revision>45</cp:revision>
  <dc:subject/>
  <dc:title/>
</cp:coreProperties>
</file>