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0059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9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дороги в районі  житлового будинку №115 по вул. Київська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вересня 2019 року №11948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дороги в районі  житлового будинку №115 по вул. Київська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 районі  житлового будинку №115 по вул. Київська  в м. Обухів Київської області, складений відповідно до вимог ДСТУ Б Д.11-1:2013 «Правила визначення вартості будівництва» в сумі – 418,363 тис. грн. (чотириста вісімнадцять тисяч триста шіс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9T13:33:00Z</cp:lastPrinted>
  <dcterms:modified xsi:type="dcterms:W3CDTF">2019-09-10T12:01:00Z</dcterms:modified>
  <cp:revision>45</cp:revision>
  <dc:subject/>
  <dc:title/>
</cp:coreProperties>
</file>