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Bodoni;Times New Roman"/>
          <w:sz w:val="30"/>
          <w:szCs w:val="30"/>
          <w:lang w:val="uk-UA"/>
        </w:rPr>
      </w:pPr>
      <w:r>
        <w:rPr>
          <w:rFonts w:cs="Bodoni;Times New Roman" w:ascii="Calibri" w:hAnsi="Calibri"/>
          <w:sz w:val="30"/>
          <w:szCs w:val="30"/>
          <w:lang w:val="uk-UA"/>
        </w:rPr>
      </w:r>
    </w:p>
    <w:p>
      <w:pPr>
        <w:pStyle w:val="Normal"/>
        <w:jc w:val="center"/>
        <w:rPr>
          <w:rFonts w:ascii="Bodoni;Times New Roman" w:hAnsi="Bodoni;Times New Roman" w:cs="Bodoni;Times New Roman"/>
          <w:b/>
          <w:b/>
          <w:sz w:val="30"/>
          <w:szCs w:val="30"/>
          <w:lang w:val="uk-UA" w:eastAsia="en-US"/>
        </w:rPr>
      </w:pPr>
      <w:r>
        <w:rPr>
          <w:rFonts w:cs="Bodoni;Times New Roman" w:ascii="Bodoni;Times New Roman" w:hAnsi="Bodoni;Times New Roman"/>
          <w:b/>
          <w:sz w:val="30"/>
          <w:szCs w:val="30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5560</wp:posOffset>
                </wp:positionH>
                <wp:positionV relativeFrom="paragraph">
                  <wp:posOffset>-444500</wp:posOffset>
                </wp:positionV>
                <wp:extent cx="862965" cy="641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64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67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01015" cy="6400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2" t="-56" r="-72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1015" cy="640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50.5pt;mso-wrap-distance-left:9.05pt;mso-wrap-distance-right:9.05pt;mso-wrap-distance-top:0pt;mso-wrap-distance-bottom:0pt;margin-top:-35pt;mso-position-vertical-relative:text;margin-left:20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567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01015" cy="6400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2" t="-56" r="-72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1015" cy="640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rFonts w:ascii="Bodoni Cyr;Times New Roman" w:hAnsi="Bodoni Cyr;Times New Roman" w:cs="Bodoni Cyr;Times New Roman"/>
          <w:b/>
          <w:b/>
          <w:sz w:val="28"/>
          <w:szCs w:val="28"/>
          <w:lang w:val="uk-UA"/>
        </w:rPr>
      </w:pPr>
      <w:r>
        <w:rPr>
          <w:rFonts w:cs="Bodoni Cyr;Times New Roman" w:ascii="Bodoni Cyr;Times New Roman" w:hAnsi="Bodoni Cyr;Times New Roman"/>
          <w:b/>
          <w:sz w:val="28"/>
          <w:szCs w:val="28"/>
          <w:lang w:val="uk-UA"/>
        </w:rPr>
        <w:t xml:space="preserve">ОБУХІВСЬКА МІСЬКА РАДА </w:t>
      </w:r>
    </w:p>
    <w:p>
      <w:pPr>
        <w:pStyle w:val="Normal"/>
        <w:ind w:firstLine="720"/>
        <w:jc w:val="center"/>
        <w:rPr>
          <w:rFonts w:ascii="Bodoni Cyr;Times New Roman" w:hAnsi="Bodoni Cyr;Times New Roman" w:cs="Bodoni Cyr;Times New Roman"/>
          <w:b/>
          <w:b/>
          <w:iCs/>
          <w:sz w:val="28"/>
          <w:szCs w:val="28"/>
          <w:lang w:val="uk-UA"/>
        </w:rPr>
      </w:pPr>
      <w:r>
        <w:rPr>
          <w:rFonts w:cs="Bodoni Cyr;Times New Roman" w:ascii="Bodoni Cyr;Times New Roman" w:hAnsi="Bodoni Cyr;Times New Roman"/>
          <w:b/>
          <w:iCs/>
          <w:sz w:val="28"/>
          <w:szCs w:val="28"/>
          <w:lang w:val="uk-UA"/>
        </w:rPr>
        <w:t>КИЇВСЬКОЇ ОБЛАСТІ</w:t>
      </w:r>
    </w:p>
    <w:p>
      <w:pPr>
        <w:pStyle w:val="Normal"/>
        <w:ind w:firstLine="720"/>
        <w:jc w:val="center"/>
        <w:rPr>
          <w:rFonts w:ascii="Bodoni Cyr;Times New Roman" w:hAnsi="Bodoni Cyr;Times New Roman" w:cs="Bodoni Cyr;Times New Roman"/>
          <w:b/>
          <w:b/>
          <w:sz w:val="28"/>
          <w:szCs w:val="28"/>
          <w:lang w:val="uk-UA"/>
        </w:rPr>
      </w:pPr>
      <w:r>
        <w:rPr>
          <w:rFonts w:cs="Bodoni Cyr;Times New Roman" w:ascii="Bodoni Cyr;Times New Roman" w:hAnsi="Bodoni Cyr;Times New Roman"/>
          <w:b/>
          <w:iCs/>
          <w:sz w:val="28"/>
          <w:szCs w:val="28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4962" w:leader="none"/>
        </w:tabs>
        <w:rPr>
          <w:rFonts w:ascii="Bodoni Cyr;Times New Roman" w:hAnsi="Bodoni Cyr;Times New Roman" w:cs="Bodoni Cyr;Times New Roman"/>
          <w:b/>
          <w:b/>
          <w:bCs/>
          <w:sz w:val="28"/>
          <w:szCs w:val="28"/>
          <w:lang w:val="uk-UA"/>
        </w:rPr>
      </w:pPr>
      <w:r>
        <w:rPr>
          <w:rFonts w:cs="Bodoni Cyr;Times New Roman" w:ascii="Bodoni Cyr;Times New Roman" w:hAnsi="Bodoni Cyr;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ПОРЯДЖЕННЯ №374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9  вересня 2019 року                                                                                м.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о занесення до Книги громадян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професійної че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зглянувши клопотання підприємств, установ, організацій з нагоди 656 річниці із Дня заснування міста Обухова, - у відповідності до рішення №958 виконавчого комітету Обухівської міської ради від 04.09.2012 року про занесення до Книги громадянської та професійної честі з врученням посвідчення та Нагрудного зна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нести до Книги громадянської та професійної честі міста Обухова наступних громадян з нагоди 657 річниці із Дня заснування міста Обухов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916"/>
        <w:gridCol w:w="652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/п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ізвище, ім’я, по-батькові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сад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ровик Василь Миколайович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Водій автотранспортних засобів публічного акціонерного товариства «Обухівське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убир Сергій Олексійович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Старший начальник зміни приватного акціонерного товариства «Енергія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уток Марія Іванівн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иварник виробів з пластмаси Обухівського учбово-виробничого підприємства Українське товариство сліпих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ань Ганна Іванівн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Вчитель зарубіжної літератури та російської мови Академічного ліцею №3  Обухівської міської ради Київської області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дик Галина Іванівн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Вчитель фізики та астрономії Академічного ліцею №1 ім. А.С.Малишка Обухівської міської ради Київської області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олотарьов Сергій Володимирович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ий інженер товариства з обмеженою відповідальністю «Міський житловий центр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7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нупер Наталія Миколаївн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Учитель фізичного виховання Академічного ліцею №5 Обухівської міської ради Київської області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рчевський Руслан Олегович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Інженер-енергетик приватного акціонерного товариства «Обухівський молочний завод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9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равцов Руслан Анатолійович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Електромонтер товариства з обмеженою відповідальністю «Монкор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0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урнаєв Микита Вікторович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тарший оператор виробничої дільниці (доопрацювання)товариства з обмеженою відповідальністю «Аерок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азоренко Людмила Іванівн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ий економіст комунального підприємства Обухівської міської ради «Обухівтеплотрансбуд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уценко Валерій Іванович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Учасник бойових дій, ветеран Афганістану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уценко Наталія Вікторівн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Директор навчально-виховного комплексу «Гімназія – загальноосвітній навчальний заклад імені Володимира Мельника міста Обухова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колайчук Микола Миколайович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спіраторник товариства з обмеженою відповідальністю «М-Квадро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рліченко Андрій Васильович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Завідувач лабораторії товариства з обмеженою відповідальністю «Інтрефом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ступа Віталій Васильович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Головний енергетик Обухівського водопровідно-каналізаційного підприємства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7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уденко Володимир Федорович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люсар-ремонтник товариства з обмеженою відповідальністю «Алеана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удик Юрій Юрійович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еханік приватного підприємства «Обухівміськвторресурси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9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ргонін Валерій Аркадійович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женер – диспетчер приватного акціонерного товариства «Київський картонно-паперовий комбінат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0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аненко Надія Василівн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кладальник-пакувальник товариства з обмеженою відповідальністю «Стиролоптфармторг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еркаська Ганна Миколаївн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Лікар-педіатр дільничний Обухівської амбулаторії загальної практики сімейної медицини №4 </w:t>
            </w:r>
            <w:r>
              <w:rPr>
                <w:rFonts w:eastAsia="Calibri"/>
                <w:sz w:val="26"/>
                <w:szCs w:val="26"/>
                <w:lang w:val="uk-UA"/>
              </w:rPr>
              <w:t>комунального закладу Обухівської міської ради «Обухівський міський центр первинної медико-санітарної допомоги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ирикал Вікторія Павлівн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Організатор зі збуту товариства з обмеженою відповідальністю «Омела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Щегорцов Олександр Васильович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Знімач-укладальник у виробництві стінових і в’яжучих матеріалів товариства з обмеженою відповідальністю «Обухівське підприємство будівельних матеріалів» 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(підпис)                      О.М. 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олотарьова К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cs="Bodoni;Times New Roman"/>
          <w:sz w:val="28"/>
          <w:szCs w:val="28"/>
          <w:lang w:val="uk-UA"/>
        </w:rPr>
      </w:pPr>
      <w:r>
        <w:rPr>
          <w:rFonts w:cs="Bodoni;Times New Roman"/>
          <w:sz w:val="28"/>
          <w:szCs w:val="28"/>
          <w:lang w:val="uk-UA"/>
        </w:rPr>
      </w:r>
    </w:p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/>
          <w:sz w:val="30"/>
          <w:szCs w:val="30"/>
          <w:lang w:val="uk-UA"/>
        </w:rPr>
      </w:r>
    </w:p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/>
          <w:sz w:val="30"/>
          <w:szCs w:val="30"/>
          <w:lang w:val="uk-U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Bodoni">
    <w:altName w:val="Times New Roman"/>
    <w:charset w:val="00"/>
    <w:family w:val="auto"/>
    <w:pitch w:val="variable"/>
  </w:font>
  <w:font w:name="Bodoni Cyr">
    <w:altName w:val="Times New Roman"/>
    <w:charset w:val="cc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right"/>
    </w:pPr>
    <w:rPr>
      <w:rFonts w:ascii="Arial" w:hAnsi="Arial" w:cs="Arial"/>
      <w:b/>
      <w:bCs/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1:46:00Z</dcterms:created>
  <dc:creator>Admin</dc:creator>
  <dc:description/>
  <cp:keywords/>
  <dc:language>en-US</dc:language>
  <cp:lastModifiedBy>khj</cp:lastModifiedBy>
  <cp:lastPrinted>2019-09-09T11:08:00Z</cp:lastPrinted>
  <dcterms:modified xsi:type="dcterms:W3CDTF">2019-09-10T05:54:00Z</dcterms:modified>
  <cp:revision>14</cp:revision>
  <dc:subject/>
  <dc:title/>
</cp:coreProperties>
</file>