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Bodoni;Times New Roman"/>
          <w:sz w:val="30"/>
          <w:szCs w:val="30"/>
          <w:lang w:val="uk-UA"/>
        </w:rPr>
      </w:pPr>
      <w:r>
        <w:rPr>
          <w:rFonts w:eastAsia="Calibri" w:cs="Calibri" w:ascii="Calibri" w:hAnsi="Calibri"/>
          <w:sz w:val="30"/>
          <w:szCs w:val="30"/>
          <w:lang w:val="uk-UA"/>
        </w:rPr>
        <w:t xml:space="preserve"> </w:t>
      </w:r>
    </w:p>
    <w:p>
      <w:pPr>
        <w:pStyle w:val="Normal"/>
        <w:jc w:val="center"/>
        <w:rPr>
          <w:rFonts w:ascii="Bodoni;Times New Roman" w:hAnsi="Bodoni;Times New Roman" w:cs="Bodoni;Times New Roman"/>
          <w:b/>
          <w:b/>
          <w:sz w:val="30"/>
          <w:szCs w:val="30"/>
          <w:lang w:val="uk-UA" w:eastAsia="en-US"/>
        </w:rPr>
      </w:pPr>
      <w:r>
        <w:rPr>
          <w:rFonts w:cs="Bodoni;Times New Roman" w:ascii="Bodoni;Times New Roman" w:hAnsi="Bodoni;Times New Roman"/>
          <w:b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86169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50.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sz w:val="28"/>
          <w:szCs w:val="28"/>
          <w:lang w:val="uk-UA"/>
        </w:rPr>
        <w:t xml:space="preserve">ОБУХІВСЬКА МІСЬКА РАДА 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iCs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28"/>
          <w:szCs w:val="28"/>
          <w:lang w:val="uk-UA"/>
        </w:rPr>
        <w:t>КИЇВСЬКОЇ ОБЛАСТІ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62" w:leader="none"/>
        </w:tabs>
        <w:rPr>
          <w:rFonts w:ascii="Bodoni Cyr;Times New Roman" w:hAnsi="Bodoni Cyr;Times New Roman" w:cs="Bodoni Cyr;Times New Roman"/>
          <w:b/>
          <w:b/>
          <w:bCs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ОЗПОРЯДЖЕННЯ №373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  вересня 2019 року         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Подяк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клопотання підприємств, установ, організацій, про відзначення подяками за сумлінну працю, високий професіоналізм, заслуги перед територіальною громадою, особистий внесок в соціально-економічний розвиток міста та з нагоди 656 річниці із Дня заснування міста Обухо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значити подякою Обухівського міського голови наступних громадян та нагородити премією в сумі 300 грн. кожного з нагоди 657 річниці із Дня заснування міста Обухо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4819"/>
        <w:gridCol w:w="18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ізвище, ім’я, по-батьков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Ідентифікаційний ном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Авеян Армен Бабке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иректор товариства з обмеженою відповідальністю «СК-НЕВА+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ойко Андрій Воло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мірник товариства з обмеженою відповідальністю «Ом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Брусенцова Таісія Іван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Обухівської міської ради ветеран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алуза Марина Віталі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йстер художньої кераміки, викладач Дитячої школи мистецтв м.Обух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лушко Людмила Володими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тодист міського методичного кабінету управління освіти виконавчого комітету Обухів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лущенко Наталія Олександ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Оператор пральних машин Комунального підприємства «Міське господар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ровий Сергій І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дій навантажувача товариства з обмеженою відповідальністю «Алеа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игорова Марина Іван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естра медична старша дошкільного навчального закладу ясла-садок комбінованого типу «Рушничок» міста Обух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ригорчук Сергій О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иректор товариства з обмеженою відповідальністю «ВБК Станда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еревинський Михайло Воло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громадського об’єднання «Спілка інвалідів Чорноби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рачук Ігор Анатолі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ізальник заготовок та виробів з пластичних мас дільниці переробки блоків пінополіуретану товариства з обмеженою відповідальністю «Інтерф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Дяченко Вікторія Миколаї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йстер художньої ляльки, член Національної спілки майстрів народного мистецтва Украї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вертайло Валентин Василь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йстер виробничої дільниці товариства з обмеженою відповідальністю «Спеціальне конструкторське бюро «Нові технологічні систе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варич Валентина Іван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читель початкових класів Академічного ліцею №2 Обухівської міської ради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інченко Анатолій О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громадського об’єднання «Спілка інвалідів Чорноби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уєва Марин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Майстер народного мистецтва з лозоплетіння, член Національної спілки майстрів народного мистецтва Україн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ліновська Галина Валентин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Обухівської міської ради ветеран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тєчкіна Тетяна Володими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ікар ветеринарної медицини публічного акціонерного товариства «Обухівсь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ачай Юлія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ровідний спеціаліст відділу капітального будівництва виконавчого комітету Обухівської міської ради Київської обла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лименко Юрій Микола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Водій Обухівського водопровідно-каналізаційного підприєм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рецька Ольга Павл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Обухівської міської ради ветеран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рнійчук Микола Павл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дій автотранспортної служби Васильківського відділення акціонерного товариства «Київоблга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стенко Наталія Вікт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епараторник молока та молочної сировини приватного акціонерного товариства «Обухівський молочний зав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стіненко Юрій Матві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дій дошкільного навчального закладу «Світляч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ривий Валентин О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лагоджувальник устаткування силікатного цеху товариства з обмеженою відповідальністю «М-Квадр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увакіна Ірин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Економіст із збуту департаменту продаж паперової продукції приватного акціонерного товариства «Київський картонно-паперовий комбіна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Куценко Ольг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  <w:t>Головний спеціаліст Обухівського відділу обслуговування громадян (сервісний центр) управління обслуговування громадян Головного управління Пенсійного фонду України у Київс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/>
              </w:rPr>
            </w:pPr>
            <w:r>
              <w:rPr>
                <w:rFonts w:eastAsia="Calibri"/>
                <w:color w:val="000000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импак Роман Сергі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ипалювач стінових та в’яжучих матеріалів товариства  з обмеженою відповідальністю «Обухівське підприємство будівельних матеріал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уговий Сергій Степ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Обухівської міськрайонної організації Української спілки ветеранів Афганіст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уценко Вадим Андрі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дій автотранспортних засобів служби постачання та загальних питань товариства з обмеженою відповідальністю «Аер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лашінська Гелена Іван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онтролер целюлозно-паперового виробництва відділу контролю якості продукції приватного акціонерного товариства «Київський картонно-паперовий комбіна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ташева Олександра Пет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Обухівської міської ради ветеран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зуренко Василь Михайл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громадського об’єднання «Спілка інвалідів Чорноби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зуренко Павло Михайл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громадського об’єднання «Спілка інвалідів Чорноби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рушевський Іван Володими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Обухівської міськрайонної організації Української спілки ветеранів Афганіст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рущак Володимир Вікто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Обухівської міськрайонної організації Української спілки ветеранів Афганіст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иколаєнко Микола Пет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люсар групи газорегуляторних пунктів, шафових газорегуляторних пунктів Васильківського відділення акціонерного товариства «Київоблга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урадян Артур Мішає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нженер приватного підприємства «УКРДОРБУДСФ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хітарян Армен Мисак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ловний інженер будівельної компанії ФОП «Погосян Г.Л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Назаренко Сніжана Анатоліїв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иректор Обухівської міськрайонної філії Київського обласного центру зайнят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зарчук Світлана Анатолі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ступник директора з навчально-виховної роботи Академічного ліцею №5 Обухівської міської ради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ебольсіна Світлана Володими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едагог-організатор Академічного ліцею №4 Обухівської міської ради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емилостивий Сергій Дмит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громадського об’єднання «Спілка інвалідів Чорнобил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овіченкова Тамара Степан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чник вихователя дошкільного навчального закладу (ясла-садок) комбінованого типу «Зірочка» м. Обух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госян Геворг Ліпаріт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Фізична особа-підприємец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сидько Руслан Григо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Інженер з технічного нагляду товариства з обмеженою відповідальністю «ВБК Стандар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ябова Наталія Володими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ашиніст котлів на газу комунального підприємства «Обухіврайтепломереж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авченко Лілія Вікт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Менеджер міжнародного туризму туристичного агентства «Сузір’я ту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дорчук Сергій Лавренті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Слюсар-ремонтник Обухівського учбово-виробничого підприємства Українське товариство сліп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иницька Тетяна Іван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ідсобний робітник кухні дошкільного навчального закладу ясла-садок комбінованого типу «Рушничок» міста Обух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локвенко Сергій Микола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Член громадської організації «Інститут розвитку громад», директор товариства з обмеженою відповідальністю «Трипільське Дніпро»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піленко Олена Костянтин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читель трудового навчання Академічного ліцею №1 імені А.С.Малишка Обухівської міської ради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тепаненко Тетяна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омічник вихователя дошкільного навчального закладу (ясла-садок) комбінованого типу «Веселка» м. Обух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толярчук Вадим Іван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иректор товариства з обмеженою відповідальністю «Ремкон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ябро Михайло Григо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люсар аварійно-відновлюваних робіт 4 розряду комунального підприємства  Обухівської міської ради «Обухівтеплотрансбу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анцюра Світлана Віктор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читель біології та хімії Академічного ліцею імені Володимира Мельника Обухівської міської ради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аценко Наталія Іван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Укладальник – пакувальник товариства з обмеженою відповідальністю «Алеа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клян Михайло Іллі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Голова Обухівської ради ветеран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егуб Руслан Георгі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чальник Центру військово-патріотичного виховання та допризовної підготовки Академічного ліцею №4 Обухівської міської ради Ки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Федоренко Олександр Сергій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Член Обухівської міської ради ветеранів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Ходаківська Наталія Миколаї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Робітник з комплексного прибирання та утримання будинків з прилеглими територіями товариства з обмеженою відповідальністю «Міський житловий цент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Цибух Володимир Михайл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Директор дитячо-юнацької спортивної школи міста Обух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евчук Богдан Олександ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Начальник служби контрольно-вимірювальних приладів і автоматизованих систем управління технологічними процесами  приватного акціонерного товариства «Енергі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елест Євгеній Григо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дій автотранспортних засобів товариства з обмеженою відповідальністю «Стиролоптфармтор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еремет Віктор Пет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дій автотранспортних засобів приватного підприємства «Обухівміськвторресурс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пак Костянтин Вікто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Електромонтер товариства з обмеженою відповідальністю «Монк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Шрамко Валентина Василі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естра медична загальної практики сімейної медицини Обухівської амбулаторії загальної практики сімейної медицини №2 комунального закладу Обухівської міської ради «Обухівський міський центр первинної медико-санітарної допомо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(підпис)                         О.М. 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Золотарьова К.О.</w:t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4:56:00Z</dcterms:created>
  <dc:creator>Admin</dc:creator>
  <dc:description/>
  <cp:keywords/>
  <dc:language>en-US</dc:language>
  <cp:lastModifiedBy>khj</cp:lastModifiedBy>
  <cp:lastPrinted>2019-09-09T10:55:00Z</cp:lastPrinted>
  <dcterms:modified xsi:type="dcterms:W3CDTF">2019-09-10T05:58:00Z</dcterms:modified>
  <cp:revision>44</cp:revision>
  <dc:subject/>
  <dc:title/>
</cp:coreProperties>
</file>