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Lines/>
        <w:ind w:left="0" w:right="0" w:hanging="100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2pt;margin-top:-31.15pt;width:32.75pt;height:49.5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56647443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 №37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5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ubtitle"/>
        <w:tabs>
          <w:tab w:val="clear" w:pos="709"/>
          <w:tab w:val="left" w:pos="238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Subtitle"/>
        <w:tabs>
          <w:tab w:val="clear" w:pos="709"/>
          <w:tab w:val="center" w:pos="4680" w:leader="none"/>
        </w:tabs>
        <w:jc w:val="left"/>
        <w:rPr/>
      </w:pPr>
      <w:r>
        <w:rPr>
          <w:rFonts w:cs="Times New Roman" w:ascii="Times New Roman" w:hAnsi="Times New Roman"/>
          <w:b w:val="false"/>
          <w:szCs w:val="28"/>
          <w:lang w:val="uk-UA"/>
        </w:rPr>
        <w:t>від   09   вересня 2019 року</w:t>
        <w:tab/>
        <w:t xml:space="preserve">                                                                           м. Обухів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ідзначення Дня міста Обухі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20 частини 4 статті 42 та підпункту 10 пункту Б статті 32 Закону України «Про місцеве самоврядування в Україні», пункту 1-25 Міської цільової Програми культурно – мистецьких заходів на території Обухівської міської ради на 2019 рік,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іської цільової програми відзначення державних та професійних свят, ювілейних дат, заохочення та заслуги перед містом Обухів на 2019 рік та з метою належного відзначення Дня міст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культури, національностей та релігій виконавчого комітету Обухівської міської ради організувати проведення святкових заходів до 657-ї річниці від дня заснування міста Обухів 13 та 14 вересня 2019 року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ю економіки виконавчого комітету Обухівської міської ради рекомендувати підприємствам громадського харчування та торгівлі 14 вересня 2019 року взяти участь у проведенні заходів та забезпечити продаж широкого асортименту товарів народного споживання у відповідності до норм санітарного законодавств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місцях проведення заходів дозволити здійснювати торгівлю тютюновими виробами, пивом та алкогольними напоями відповідно до вимог постанови Кабінету Міністрів України від 30.07.1996 року № 854 «Про затвердження Правил роздрібної торгівлі алкогольними напоями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молоді, фізичної культури та спорту виконавчого комітету Обухівської міської ради  організувати та провести святкову молодіжну тусовку у рамках відзначення 657-ї річниці від дня заснування міста Обухів 13 вересня 2019 року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му управлінню виконавчого комітету Обухівської міської ради забезпечити фінансування заходів з нагоди відзначення 657-ї річниці до Дня міста відповідно до програм та згідно з затвердженими кошторисами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у організаційно-кадрової роботи виконавчого комітету Обухівської міської ради забезпечити зустріч, супровід та умови перебування делегацій з інших міс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організаційно-кадрової роботи виконавчого комітету Обухівської міської ради забезпечити організацію привітання почесних громадян міста, ювілярів, молодят, кращих працівників міста із врученням нагород й цінних подарунків за заслуги перед містом та з нагоди відзначення 657-ї річниці міст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ухівському відділу поліції ГУ НП в Київській області,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КП «Обухівська міська варта» виконавчого комітету Обухівс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езпечити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хорону  громадського порядку під час проведення святкового молодіжного заходу “День позитиву” у рамках відзначення 657-ї річниці Дня міста на майданчику біля нижнього озера, мікрорайон Піщана 13 вересня 2019 року з 18:00 до 23:00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хорону громадського порядку під час проходження святкової колони, проведення  урочистої та концертної програм на мікрорайоні Піщана 14 вересня 2019 року з 14:00 до 24:00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хорону сцени на мікрорайоні Піщана під час її монтування 12 вересня з 19:00 до 09:00 13 вересня 2019 року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хорону сцени на мікрорайоні Піщана 13 вересня 2019 року з 22:00 до 09:00 14 вересня 2019 року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хорону святкової сцени на мікрорайоні Піщана під час проведення урочистої та концертної програм з 14:00 до 24:00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хорону сцени на мікрорайоні Піщана 14 вересня 2019 року з 24:00 до 09:00 15 вересня 2019 року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егулювання та перекриття дорожнього руху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4 вересня 2019 року з 14:00 до 16:00 – по вулиці Київській від повороту на вулицю Миру та повороту на мікрорайон Лікарня;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 вересня 2019 року з 08:00 до 24:00 по внутрішній дорозі мікрорайону №2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му некомерційному підприємству виконавчого комітету Обухівської міської ради “Обухівський  міський центр первинної медико-санітарної допомоги” організувати  та забезпечити чергування лікаря, вжиття необхідних заходів для забезпечення надання у повному обсязі медичної допомоги та лікувально-профілактичних заходів усім присутнім 13 вересня 2019 року з 18:00 до 23:00 в  районі  нижнього  озера,  мікрорайон Піщана; 14 вересня 2019 року з 14:00 до 23:00 на майданчику перед Обухівським РЦКіД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ухівській станції екстреної медичної допомоги та медицини катастроф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закладу Київської обласної ради «Київський обласний центр екстреної медичної допомоги» організувати чергування автомобіля швидкої допомоги та забезпечити чергування лікаря 13.09.2019 з 18:00 до 23:00 в районі нижнього озера, мікрорайон Піщана; 14.09.2019 з 14:00 до 23:00 на майданчику перед Обухівським РЦКіД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Обухівському районному сектору головного управління  державної  служби з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надзвичайних ситуацій України у Київській області  організувати чергуванн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втомобіля пожежної охорони  13.09.2019 з 18:00 до 23:00 в районі нижнього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зера, мікрорайон  Піщана; 14.09.2019 з 14:00 до 24:00 на майданчику  перед  </w:t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Обухівським РЦКіД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725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ТОВ «Міський житловий центр», ПП “Обухівміськвторресурси” забезпечити</w:t>
      </w:r>
    </w:p>
    <w:p>
      <w:pPr>
        <w:pStyle w:val="Normal"/>
        <w:tabs>
          <w:tab w:val="clear" w:pos="709"/>
          <w:tab w:val="left" w:pos="172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бирання території у місцях проведення заходів та забезпечити чергування</w:t>
      </w:r>
    </w:p>
    <w:p>
      <w:pPr>
        <w:pStyle w:val="Normal"/>
        <w:tabs>
          <w:tab w:val="clear" w:pos="709"/>
          <w:tab w:val="left" w:pos="172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монтера під час монтування сцени 12 вересня 2019 року з 20:00 до</w:t>
      </w:r>
    </w:p>
    <w:p>
      <w:pPr>
        <w:pStyle w:val="Normal"/>
        <w:tabs>
          <w:tab w:val="clear" w:pos="709"/>
          <w:tab w:val="left" w:pos="172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09:00 13 вересня 2019 року та у місцях проведення  масових заходів 14</w:t>
      </w:r>
    </w:p>
    <w:p>
      <w:pPr>
        <w:pStyle w:val="Normal"/>
        <w:tabs>
          <w:tab w:val="clear" w:pos="709"/>
          <w:tab w:val="left" w:pos="172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вересня 2019 року згідно з Програмою заходів.</w:t>
      </w:r>
    </w:p>
    <w:p>
      <w:pPr>
        <w:pStyle w:val="Normal"/>
        <w:tabs>
          <w:tab w:val="clear" w:pos="709"/>
          <w:tab w:val="left" w:pos="1725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. Засобам масової  інформації забезпечити широке висвітлення заходів з відз 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>чення  657 - ї річниці Дня  міста  Обухів  на шпальтах  газети  “Обухівськ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вісті”, вебсайті міської ради, у соцмережах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 Контроль за виконанням цього розпорядження  покласти на заступника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го голови Шевченко Антоніну Василівну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(підпис)                      О. М. Л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Баранова Т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0:45:00Z</dcterms:created>
  <dc:creator/>
  <dc:description/>
  <cp:keywords/>
  <dc:language>en-US</dc:language>
  <cp:lastModifiedBy>khj</cp:lastModifiedBy>
  <cp:lastPrinted>2019-09-06T13:12:00Z</cp:lastPrinted>
  <dcterms:modified xsi:type="dcterms:W3CDTF">2019-09-10T05:39:00Z</dcterms:modified>
  <cp:revision>3</cp:revision>
  <dc:subject/>
  <dc:title/>
</cp:coreProperties>
</file>