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bookmarkStart w:id="0" w:name="_1537345441"/>
      <w:bookmarkEnd w:id="0"/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239330543" r:id="rId2"/>
        </w:objec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37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д 06 верес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затвердження плану заходів щодо діяльн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их підрозділів виконавчого коміт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 в осінньо-зимовий період 2019-2020 років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 та на виконання доручення Міністерства соціальної політики України від 28.08.2019 № 453/0/232-19 з метою забезпечення координації діяльності структурних підрозділів з питань соціального захисту населення щодо вразливих верств населення в осінньо-зимовий період 2019-2020 років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лан заходів щодо діяльності структурних підрозділів виконавчого комітету Обухівської міської ради в осінньо-зимовий період 2019-2020 років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заступника міського голови згідно з розподілом обов’язків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(підпис)                       О.М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.В.Іщ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бухівського міського голови</w:t>
      </w:r>
    </w:p>
    <w:p>
      <w:pPr>
        <w:pStyle w:val="Normal"/>
        <w:tabs>
          <w:tab w:val="clear" w:pos="708"/>
          <w:tab w:val="left" w:pos="108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06 вересня 2019 року№370</w:t>
      </w:r>
    </w:p>
    <w:p>
      <w:pPr>
        <w:pStyle w:val="Normal"/>
        <w:ind w:left="10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заходів щодо діяльності структурних підрозділів виконавчого комітету Обухівської міської ради 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у</w:t>
      </w:r>
      <w:r>
        <w:rPr>
          <w:color w:val="000000"/>
          <w:sz w:val="28"/>
          <w:szCs w:val="28"/>
        </w:rPr>
        <w:t xml:space="preserve"> осінньо</w:t>
      </w:r>
      <w:r>
        <w:rPr/>
        <w:t>-зимовий період 2019–2020 років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520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за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діяльності в таких напрямах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виконанням затверджених заходів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щодо діяльності підприємств, установ і закладів у осінньо-зимовий період 2019–2020 років</w:t>
            </w:r>
            <w:r>
              <w:rPr>
                <w:sz w:val="26"/>
                <w:szCs w:val="26"/>
              </w:rPr>
              <w:t xml:space="preserve"> відповідно до функціональних обов’язк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иконавчий комітет Обухів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ови для дотримання правил пожежної безпеки відповідно до чинного законодав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ерівники структурних підрозділів </w:t>
            </w:r>
            <w:r>
              <w:rPr>
                <w:sz w:val="26"/>
                <w:szCs w:val="26"/>
              </w:rPr>
              <w:t>виконавчого комітету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ежні умови проживання громадян похилого віку, осіб з інвалідніст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риторіальний центр надання соціальних послуг Обухівської міської ради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днання і стабільне функціонування пунктів обігрі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ширення інформації, у тому числі через засоби масової інформації щодо пунктів обігрі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,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 територіальний центр надання соціальних послуг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відування одиноких та одиноко проживаючих громадян похилого віку, осіб з інвалідністю, особливо в сільській місцевості, для запобігання переохолодженню громадян вдо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2020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Територіальний центр надання соціальних послуг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бота гарячих телефонних ліній для отримання інформації про осіб, які потребують допомоги у період сильних мороз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Керівники структурних підрозділів </w:t>
            </w:r>
            <w:r>
              <w:rPr>
                <w:sz w:val="26"/>
                <w:szCs w:val="26"/>
              </w:rPr>
              <w:t>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</w:t>
            </w:r>
            <w:r>
              <w:rPr>
                <w:iCs/>
                <w:sz w:val="26"/>
                <w:szCs w:val="26"/>
              </w:rPr>
              <w:t xml:space="preserve"> територіальними органами Державної служби України з надзвичайних ситуацій для підготовки та негайного реагування у разі виникнення надзвичайної ситу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інньо-зимового періоду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 xml:space="preserve">9 </w:t>
            </w:r>
            <w:r>
              <w:rPr>
                <w:sz w:val="26"/>
                <w:szCs w:val="26"/>
              </w:rPr>
              <w:t>–20</w:t>
            </w:r>
            <w:r>
              <w:rPr>
                <w:sz w:val="26"/>
                <w:szCs w:val="26"/>
                <w:lang w:val="ru-RU"/>
              </w:rPr>
              <w:t>20</w:t>
            </w:r>
            <w:r>
              <w:rPr>
                <w:sz w:val="26"/>
                <w:szCs w:val="26"/>
              </w:rPr>
              <w:t xml:space="preserve">  рокі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Інформува</w:t>
            </w:r>
            <w:r>
              <w:rPr>
                <w:sz w:val="26"/>
                <w:szCs w:val="26"/>
                <w:lang w:val="ru-RU"/>
              </w:rPr>
              <w:t>ти Ки</w:t>
            </w:r>
            <w:r>
              <w:rPr>
                <w:sz w:val="26"/>
                <w:szCs w:val="26"/>
              </w:rPr>
              <w:t>ї</w:t>
            </w:r>
            <w:r>
              <w:rPr>
                <w:sz w:val="26"/>
                <w:szCs w:val="26"/>
                <w:lang w:val="ru-RU"/>
              </w:rPr>
              <w:t xml:space="preserve">вську обласну державну адміністрацію </w:t>
            </w:r>
            <w:r>
              <w:rPr>
                <w:sz w:val="26"/>
                <w:szCs w:val="26"/>
              </w:rPr>
              <w:t>про виникнення надзвичайних ситуаці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айно - у разі виникнення надзвичайних ситуаці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боронної роботи та взаємодії з правоохоронними органами та з питань надзвичайних ситуацій і цивільного захисту виконавчого комітету Обухівської міської ради</w:t>
            </w:r>
          </w:p>
        </w:tc>
      </w:tr>
    </w:tbl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омітету Обухівської міської ради</w:t>
        <w:tab/>
        <w:tab/>
        <w:tab/>
        <w:t xml:space="preserve">                                               (підпис)                          В.І.Рог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cp:lastPrinted>2019-09-06T09:19:00Z</cp:lastPrinted>
  <dcterms:modified xsi:type="dcterms:W3CDTF">2019-09-16T08:31:00Z</dcterms:modified>
  <cp:revision>81</cp:revision>
  <dc:subject/>
  <dc:title> </dc:title>
</cp:coreProperties>
</file>