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645824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  МІСЬКА 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  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hd w:fill="FFFFFF" w:val="clear"/>
        <w:spacing w:before="317" w:after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36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від 06  вересня  2019 року                                                                                         м.Обухів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затвердження  складу комісії  з  обстеження зелених насаджень,</w:t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що підлягають  видаленню  (обрізуванню)  або залишаються на місці</w:t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 межах  земельних ділянок,  намічених до відведення на території </w:t>
      </w:r>
    </w:p>
    <w:p>
      <w:pPr>
        <w:pStyle w:val="Normal"/>
        <w:shd w:fill="FFFFFF" w:val="clear"/>
        <w:spacing w:lineRule="exact" w:line="278"/>
        <w:ind w:left="658" w:hanging="0"/>
        <w:rPr/>
      </w:pPr>
      <w:r>
        <w:rPr>
          <w:spacing w:val="-1"/>
          <w:sz w:val="28"/>
          <w:szCs w:val="28"/>
          <w:lang w:val="uk-UA"/>
        </w:rPr>
        <w:t xml:space="preserve">Обухівської  міської  ради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/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: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овий склад комісії з обстеження  зелених насаджень, що підлягають видаленню  (обрізуванню)  або </w:t>
      </w:r>
      <w:r>
        <w:rPr>
          <w:spacing w:val="-2"/>
          <w:sz w:val="28"/>
          <w:szCs w:val="28"/>
          <w:lang w:val="uk-UA"/>
        </w:rPr>
        <w:t xml:space="preserve"> залишаються на місці в межах земельних   ділянок,  намічених  до  відведення  на території  Обухівської  міської ради,  згідно  з  додатк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ти таким, що втратило чинність  розпорядження  №141 від 03.05.2017  «Про внесення змін до розпорядження Обухівського міського голови №111 від 15 квітня 2015 року «Про затвердження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цього розпорядження покласти на  заступника міського  голови  Цельору В.В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(підпис)       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06.09.2019 №369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</w:t>
      </w:r>
      <w:r>
        <w:rPr>
          <w:spacing w:val="-1"/>
          <w:sz w:val="28"/>
          <w:szCs w:val="28"/>
          <w:lang w:val="uk-UA"/>
        </w:rPr>
        <w:t>Склад  комісії з обстеження зелених насаджень,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що підлягають  видаленню  (обрізуванню)  або залишаються на місці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 межах  земельних ділянок,  намічених до відведення на територі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               </w:t>
      </w:r>
      <w:r>
        <w:rPr>
          <w:spacing w:val="-1"/>
          <w:sz w:val="28"/>
          <w:szCs w:val="28"/>
          <w:lang w:val="uk-UA"/>
        </w:rPr>
        <w:t xml:space="preserve">Обухівської  міської  ради   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-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-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     -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     головний спеціаліст відділу з питань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благоустрою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 староста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Устименко Павло Митрофанович -          провідний науковий співробітник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геоботаніки  та  екології  інститу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ботаніки   ім. М.Г. Холодн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ктор біологічних наук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цун Ярина Володимирівна -                  ландшафтний дизайнер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ільник  Сергій Васильович -               громадський активіст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едставник Держеко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за згодою)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>(підпис)</w:t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1:00Z</dcterms:created>
  <dc:creator>Comp</dc:creator>
  <dc:description/>
  <cp:keywords/>
  <dc:language>en-US</dc:language>
  <cp:lastModifiedBy>khj</cp:lastModifiedBy>
  <cp:lastPrinted>2019-09-05T15:50:00Z</cp:lastPrinted>
  <dcterms:modified xsi:type="dcterms:W3CDTF">2019-09-10T05:46:00Z</dcterms:modified>
  <cp:revision>4</cp:revision>
  <dc:subject/>
  <dc:title>ОБУХІВСЬКА МІСЬКА РАДА ВИКОНАВЧИЙ КОМІТЕТ</dc:title>
</cp:coreProperties>
</file>