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60197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4  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№40 по вул.Каштанова 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12 серпня 2019 року №119426-ОК, надану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окрівлі житлового будинку №40 по вул.Каштанова 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№40 по вул.Каштанова  в місті Обухові Київської області, складений відповідно до вимог ДСТУ Б Д.11-1:2013 «Правила визначення вартості будівництва» в сумі – 290,074 тис.грн. (двісті девʼяносто тисяч сімдесят чотири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         (підпис)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03T16:13:00Z</cp:lastPrinted>
  <dcterms:modified xsi:type="dcterms:W3CDTF">2019-09-06T05:45:00Z</dcterms:modified>
  <cp:revision>56</cp:revision>
  <dc:subject/>
  <dc:title/>
</cp:coreProperties>
</file>