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846819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6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04       верес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№40 по вул.Каштанова  в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у оцінку від 12 серпня 2019 року №119426-ОК, надану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покрівлі житлового будинку №40 по вул.Каштанова  в місті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№40 по вул.Каштанова  в місті Обухові Київської області, складений відповідно до вимог ДСТУ Б Д.11-1:2013 «Правила визначення вартості будівництва» в сумі – 290,074 тис.грн. (двісті девʼяносто тисяч сімдесят чотири грн.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Міський голова                                             (підпис)                     О.М. Левченко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9-03T16:13:00Z</cp:lastPrinted>
  <dcterms:modified xsi:type="dcterms:W3CDTF">2019-09-06T05:45:00Z</dcterms:modified>
  <cp:revision>56</cp:revision>
  <dc:subject/>
  <dc:title/>
</cp:coreProperties>
</file>