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5556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6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4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будинкових мереж водовідведення житлового будинку №2 по вул. В.Чаплінського 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31 липня 2019 року №119365-ОК, надану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будинкових мереж водовідведення житлового будинку №2 по вул. В.Чаплінського 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будинкових мереж водовідведення житлового будинку №2 по вул. В.Чаплінського  в місті Обухові Київської області, складений відповідно до вимог ДСТУ Б Д.11-1:2013 «Правила визначення вартості будівництва» в сумі – 55,028 тис.грн. (пʼятдесят пʼять  тисяч двадцять вісім грн.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іський голова                                          (підпис)                        О.М. Левченко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04T08:40:00Z</cp:lastPrinted>
  <dcterms:modified xsi:type="dcterms:W3CDTF">2019-09-06T05:44:00Z</dcterms:modified>
  <cp:revision>60</cp:revision>
  <dc:subject/>
  <dc:title/>
</cp:coreProperties>
</file>