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507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4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внутрішньобудинкової системи холодного, гарячого водопостачання та теплопостачання житлового будинку №16 по вул.Миру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2 серпня 2019 року №119367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внутрішньобудинкової системи холодного, гарячого водопостачання та теплопостачання житлового будинку №16 по вул.Миру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, гарячого водопостачання та теплопостачання житлового будинку №16 по вул.Миру в м. Обухів Київської області, складений відповідно до вимог ДСТУ Б Д.11-1:2013 «Правила визначення вартості будівництва» в сумі – 391,139 тис. грн. (триста девʼяносто одна тисяча сто тридцять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48:00Z</cp:lastPrinted>
  <dcterms:modified xsi:type="dcterms:W3CDTF">2019-09-06T05:47:00Z</dcterms:modified>
  <cp:revision>44</cp:revision>
  <dc:subject/>
  <dc:title/>
</cp:coreProperties>
</file>