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46576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6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4  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внутрішньобудинкових мереж системи опалення холодного та гарячого водопостачання  житлового будинку №148 по вул.Київська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2 серпня 2019 року №119415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внутрішньобудинкових мереж системи опалення холодного та гарячого водопостачання  житлового будинку №148 по вул.Київська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будинкових мереж системи опалення холодного та гарячого водопостачання  житлового будинку №148 по вул.Київська в м. Обухів Київської області, складений відповідно до вимог ДСТУ Б Д.11-1:2013 «Правила визначення вартості будівництва» в сумі – 475,225 тис. грн. (чотириста сімдесят пʼять тисяч двісті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4T08:53:00Z</cp:lastPrinted>
  <dcterms:modified xsi:type="dcterms:W3CDTF">2019-09-06T05:43:00Z</dcterms:modified>
  <cp:revision>45</cp:revision>
  <dc:subject/>
  <dc:title/>
</cp:coreProperties>
</file>