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762756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6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4    верес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№36 по вул.Каштанова  в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5 липня 2019 року №119366 –ЗК</w:t>
      </w:r>
      <w:r>
        <w:rPr>
          <w:color w:val="FF0000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покрівлі житлового будинку №36 по вул.Каштанова  в місті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№36 по вул.Каштанова  в місті Обухові Київської області, складений відповідно до вимог ДСТУ Б Д.11-1:2013 «Правила визначення вартості будівництва» в сумі – 355,420 тис.грн. (триста пʼятдесят пʼять тисяч чотириста двадцять грн.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Міський голова                                            (підпис)                      О.М. Левченко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9-04T08:42:00Z</cp:lastPrinted>
  <dcterms:modified xsi:type="dcterms:W3CDTF">2019-09-06T05:45:00Z</dcterms:modified>
  <cp:revision>53</cp:revision>
  <dc:subject/>
  <dc:title/>
</cp:coreProperties>
</file>