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806408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6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 верес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ова Юрія Борис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Обухівського регіонального центру «Інваспорт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очку Валентину  Дем’я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Любов Федо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Єфросинію Пет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ця Миколу Михай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(підпис)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9-03T10:23:00Z</cp:lastPrinted>
  <dcterms:modified xsi:type="dcterms:W3CDTF">2019-09-04T07:18:00Z</dcterms:modified>
  <cp:revision>107</cp:revision>
  <dc:subject/>
  <dc:title/>
</cp:coreProperties>
</file>