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981562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старости села Нещерів з нагоди Дня села Нещ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670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уз Діану Анатолії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- героїню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Людмилу Порф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бібліотек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ого Сергія Васильович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районної ради від с.Нещерів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щенко Ганну Микола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нсамблю «Нещерівочка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евич Ірину Володим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територіальної виборчої комісії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(підпис)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27T16:36:00Z</cp:lastPrinted>
  <dcterms:modified xsi:type="dcterms:W3CDTF">2019-09-03T05:25:00Z</dcterms:modified>
  <cp:revision>105</cp:revision>
  <dc:subject/>
  <dc:title/>
</cp:coreProperties>
</file>