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6861247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5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серп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старости села Нещерів з нагоди Дня села Нещерів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5670"/>
        <w:gridCol w:w="249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уз Діану Анатолії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 - героїню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Людмилу Порфирі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ку бібліотек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нського Сергія Васильович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районної ради від с.Нещерів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щенко Ганну Миколаївну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ансамблю «Нещерівочка»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кевич Ірину Володимирі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у територіальної виборчої комісії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(підпис)          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27T16:36:00Z</cp:lastPrinted>
  <dcterms:modified xsi:type="dcterms:W3CDTF">2019-09-03T05:25:00Z</dcterms:modified>
  <cp:revision>105</cp:revision>
  <dc:subject/>
  <dc:title/>
</cp:coreProperties>
</file>