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146206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51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27        серпня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ділянки мережі теплопостачання ТК 1.18 в районі будинку 172 по вул.Київській в м.Обухів Київської област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 від 23 серпня 2019 року наданий Комунальним підприємством «Обухівтеплотрансбуд» з метою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капітального ремонту ділянки мережі теплопостачання ТК 1.18 в районі будинку 172 по вул.Київській в м.Обухів Київської області.  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ділянки мережі теплопостачання ТК 1.18 в районі будинку 172 по вул.Київській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150,035 тис.грн. (сто пʼятдесят  тисяч тридцять пʼять гривень) (додається)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8-23T12:42:00Z</cp:lastPrinted>
  <dcterms:modified xsi:type="dcterms:W3CDTF">2019-08-28T08:45:00Z</dcterms:modified>
  <cp:revision>82</cp:revision>
  <dc:subject/>
  <dc:title/>
</cp:coreProperties>
</file>