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29000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ілянки мережі теплопостачання ТК 1.18 в районі будинку 172 по вул.Київській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3 серп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апітального ремонту ділянки мережі теплопостачання ТК 1.18 в районі будинку 172 по вул.Київській в м.Обухів Київської області. 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ділянки мережі теплопостачання ТК 1.18 в районі будинку 172 по вул.Київські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50,035 тис.грн. (сто пʼятдесят  тисяч тридцять пʼять гривень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3T12:42:00Z</cp:lastPrinted>
  <dcterms:modified xsi:type="dcterms:W3CDTF">2019-08-28T08:45:00Z</dcterms:modified>
  <cp:revision>82</cp:revision>
  <dc:subject/>
  <dc:title/>
</cp:coreProperties>
</file>