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818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МОНКОР» з метою капітального ремонту повітряної лінії електропередач (ЛЕП) артезіанських свердловин №1, №2, №3, №4, №5, мікрорайону Яблуневий в місті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, складений відповідно до вимог ДСТУ Б Д.11-1:2013 «Правила визначення вартості будівництва» в сумі – 114,761 тис.грн. (сто чотирнадцять тисяч сімсот шіс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2T11:02:00Z</cp:lastPrinted>
  <dcterms:modified xsi:type="dcterms:W3CDTF">2019-08-28T08:47:00Z</dcterms:modified>
  <cp:revision>72</cp:revision>
  <dc:subject/>
  <dc:title/>
</cp:coreProperties>
</file>