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48144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4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06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3      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вітряної лінії електропередач (ЛЕП) артезіанських свердловин №1, №2, №3, №4, №5, мікрорайону Яблуневий в місті Обухів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1 серпня 2019 року наданий Товариством з обмеженою відповідальністю «МОНКОР» з метою капітального ремонту повітряної лінії електропередач (ЛЕП) артезіанських свердловин №1, №2, №3, №4, №5, мікрорайону Яблуневий в місті 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овітряної лінії електропередач (ЛЕП) артезіанських свердловин №1, №2, №3, №4, №5, мікрорайону Яблуневий в місті Обухів, Київської області, складений відповідно до вимог ДСТУ Б Д.11-1:2013 «Правила визначення вартості будівництва» в сумі – 114,761 тис.грн. (сто чотирнадцять тисяч сімсот шістдесят одна гривня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яхірєв М.О.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22T11:02:00Z</cp:lastPrinted>
  <dcterms:modified xsi:type="dcterms:W3CDTF">2019-08-28T08:47:00Z</dcterms:modified>
  <cp:revision>72</cp:revision>
  <dc:subject/>
  <dc:title/>
</cp:coreProperties>
</file>